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L’Ornement en Architecture :</w:t>
      </w:r>
    </w:p>
    <w:p>
      <w:pPr>
        <w:pStyle w:val="Normal"/>
        <w:spacing w:before="120" w:after="240"/>
        <w:jc w:val="center"/>
        <w:rPr>
          <w:rFonts w:ascii="Times New Roman" w:hAnsi="Times New Roman" w:cs="Times New Roman"/>
          <w:b/>
          <w:b/>
          <w:sz w:val="28"/>
          <w:szCs w:val="28"/>
          <w:lang w:val="fr-FR"/>
        </w:rPr>
      </w:pPr>
      <w:r>
        <w:rPr>
          <w:rFonts w:cs="Times New Roman" w:ascii="Times New Roman" w:hAnsi="Times New Roman"/>
          <w:b/>
          <w:sz w:val="28"/>
          <w:szCs w:val="28"/>
          <w:lang w:val="fr-FR"/>
        </w:rPr>
        <w:t>du bannissement moderniste à l’apologie paramétrique</w:t>
      </w:r>
    </w:p>
    <w:p>
      <w:pPr>
        <w:pStyle w:val="Normal"/>
        <w:spacing w:before="120" w:after="240"/>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r>
    </w:p>
    <w:p>
      <w:pPr>
        <w:pStyle w:val="Normal"/>
        <w:jc w:val="center"/>
        <w:rPr>
          <w:rFonts w:ascii="Times New Roman" w:hAnsi="Times New Roman" w:cs="Times New Roman"/>
          <w:sz w:val="24"/>
          <w:szCs w:val="24"/>
          <w:lang w:val="fr-FR"/>
        </w:rPr>
      </w:pPr>
      <w:r>
        <w:rPr>
          <w:rFonts w:cs="Times New Roman" w:ascii="Times New Roman" w:hAnsi="Times New Roman"/>
          <w:b/>
          <w:bCs/>
          <w:sz w:val="24"/>
          <w:szCs w:val="24"/>
          <w:lang w:val="fr-FR"/>
        </w:rPr>
        <w:t>Dr. Mohammad AKAZAF,</w:t>
      </w:r>
      <w:r>
        <w:rPr>
          <w:rFonts w:cs="Times New Roman" w:ascii="Times New Roman" w:hAnsi="Times New Roman"/>
          <w:sz w:val="24"/>
          <w:szCs w:val="24"/>
          <w:lang w:val="fr-FR"/>
        </w:rPr>
        <w:t xml:space="preserv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Architecte et Enseignant Chercheur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Ecole Nationale d’Architecture de Rabat, Morocco</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t xml:space="preserve">e-mail: </w:t>
      </w:r>
      <w:hyperlink r:id="rId2">
        <w:r>
          <w:rPr>
            <w:rStyle w:val="InternetLink"/>
            <w:rFonts w:cs="Times New Roman" w:ascii="Times New Roman" w:hAnsi="Times New Roman"/>
            <w:sz w:val="24"/>
            <w:szCs w:val="24"/>
            <w:lang w:val="fr-FR"/>
          </w:rPr>
          <w:t>m.akazaf@enarabat.ac.ma</w:t>
        </w:r>
      </w:hyperlink>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360" w:before="120" w:after="240"/>
        <w:jc w:val="both"/>
        <w:rPr>
          <w:rFonts w:ascii="Times New Roman" w:hAnsi="Times New Roman" w:cs="Times New Roman"/>
          <w:b/>
          <w:b/>
          <w:sz w:val="24"/>
          <w:szCs w:val="24"/>
          <w:lang w:val="fr-FR"/>
        </w:rPr>
      </w:pPr>
      <w:r>
        <w:rPr>
          <w:rFonts w:cs="Times New Roman" w:ascii="Times New Roman" w:hAnsi="Times New Roman"/>
          <w:b/>
          <w:sz w:val="24"/>
          <w:szCs w:val="24"/>
          <w:lang w:val="fr-FR"/>
        </w:rPr>
        <w:t>Résumé</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e travail traite la thématique de l’ornement en architecture. La réflexion tente de fournir des éclairages différents sur les implications historiques de l’ornement ainsi que sur l’usage qui en est fait dans les pratiques conceptuelles paramétriques contemporaines. Le but de cet essai est de questionner, les fameuses théories antagonistes autour de l’usage et de la classification de l’ornement afin de vérifier leurs cohérences et leur universalité par rapport aux argumentaires et objectifs qu’elles sous-tendent. La réflexion tente de parvenir à une définition du statut de l’usage massif des motifs paramétriques ; un usage à outrance qui est perçu par certains architectes, historiens et théoriciens comme un retour tant attendu de l’ornement en architecture après son bannissement par le modernisme. </w:t>
      </w:r>
      <w:bookmarkStart w:id="0" w:name="_Hlk132534180"/>
      <w:r>
        <w:rPr>
          <w:rFonts w:cs="Times New Roman" w:ascii="Times New Roman" w:hAnsi="Times New Roman"/>
          <w:sz w:val="24"/>
          <w:szCs w:val="24"/>
          <w:lang w:val="fr-FR"/>
        </w:rPr>
        <w:t xml:space="preserve"> Un regard rétrospectif a été opérer afin de saisir la dialectique historique qui tente d’inscrire le recours aux nouvelles écritures algorithmiques donnant naissance à des motifs paramétriques dans une continuité historique. Les incidences de la pensée d’Adolf Loose sur le modernisme et sur les écrits machinistes de Le Corbusier nous ont permis de révéler ce qui a justifié le bannissement historique de l’ornement et ce qui tente aujourd’hui de justifier son « retour ».</w:t>
      </w:r>
    </w:p>
    <w:p>
      <w:pPr>
        <w:pStyle w:val="Normal"/>
        <w:spacing w:lineRule="auto" w:line="360" w:before="120" w:after="240"/>
        <w:jc w:val="both"/>
        <w:rPr>
          <w:rFonts w:ascii="Times New Roman" w:hAnsi="Times New Roman" w:cs="Times New Roman"/>
          <w:b/>
          <w:b/>
          <w:sz w:val="24"/>
          <w:szCs w:val="24"/>
          <w:lang w:val="fr-FR"/>
        </w:rPr>
      </w:pPr>
      <w:r>
        <w:rPr>
          <w:rFonts w:cs="Times New Roman" w:ascii="Times New Roman" w:hAnsi="Times New Roman"/>
          <w:b/>
          <w:sz w:val="24"/>
          <w:szCs w:val="24"/>
          <w:lang w:val="fr-FR"/>
        </w:rPr>
      </w:r>
      <w:bookmarkEnd w:id="0"/>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b/>
          <w:sz w:val="24"/>
          <w:szCs w:val="24"/>
          <w:lang w:val="fr-FR"/>
        </w:rPr>
        <w:t>Mots-clés :</w:t>
      </w:r>
      <w:r>
        <w:rPr>
          <w:rFonts w:cs="Times New Roman" w:ascii="Times New Roman" w:hAnsi="Times New Roman"/>
          <w:sz w:val="24"/>
          <w:szCs w:val="24"/>
          <w:lang w:val="fr-FR"/>
        </w:rPr>
        <w:t xml:space="preserve"> Ornement, Architecture, technologies du numérique, Design Paramétrique, Soutenabilité, </w:t>
      </w:r>
      <w:r>
        <w:br w:type="page"/>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Introduction</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question de l’ornement en architecture est problématique et centrale à la fois. En dépit d’une littérature abondante le sujet préserve toujours et de manière paradoxale son attractivité et son mystère inquiétant. Les questions sur sa fonction et sa signification le rendent également difficile à définir et à comprendre et toute signification dérivée de l’ornement peut sembler intentionnellement obscurcie. L’ornement constitue, de ce fait, un mot-valise qui renvoie plus qu’à une signification ou à une chose en soi ; il renvoie surtout à l’histoire de l’art et à la théorie de l’architecture. Le manque de précision, l’ambiguïté et la discorde sur ses origines et sa finalité ont toujours marqué les débats autour la théorie architecturale au point que l’histoire des idées en architecture est devenue coutumière aux flottements sémantiques. </w:t>
      </w:r>
      <w:r>
        <w:fldChar w:fldCharType="begin"/>
      </w:r>
      <w:r>
        <w:rPr>
          <w:sz w:val="24"/>
          <w:rFonts w:cs="Times New Roman" w:ascii="Times New Roman" w:hAnsi="Times New Roman"/>
          <w:lang w:val="fr-FR"/>
        </w:rPr>
        <w:instrText xml:space="preserve"> ADDIN ZOTERO_ITEM CSL_CITATION {"citationID":"95oazOFK","properties":{"formattedCitation":"(Joly, 2003, p. 3)","plainCitation":"(Joly, 2003, p. 3)","noteIndex":0},"citationItems":[{"id":3856,"uris":["http://zotero.org/users/local/TauexlQ5/items/EBEJ8GBM"],"itemData":{"id":3856,"type":"webpage","language":"fr","title":"De La Rhétorique à l’Architecture, itinéraire de l’ornement chez Leon Battista Alberti (1406-1472)","URL":"http://departementimage.com/textes/Alberti.pdf","author":[{"family":"Joly","given":"Julien"}],"issued":{"date-parts":[["2003"]]}},"locator":"3","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Joly, 2003, p. 3)</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Cette ambiguïté qui est portée souvent par des messages ambivalents est à percevoir sous l’alternance des styles et des théories tantôt comme esquive, tantôt comme signe d’accomplissement de l’œuvre architectural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Dans ses réflexions sur l’architecturologie, Philippe Boudon n’a pas cessé d’attirer l’attention sur cette réalité qui coule jusqu’à ce jour, comme si l’ambiguïté se révèle telle une seconde nature de l’architecture. Les écrits des architectes, effectivement, partagent un certain statut intermédiaire, ils ne sont pas ainsi de nature scientifique.</w:t>
      </w:r>
      <w:r>
        <w:fldChar w:fldCharType="begin"/>
      </w:r>
      <w:r>
        <w:rPr>
          <w:sz w:val="24"/>
          <w:rFonts w:cs="Times New Roman" w:ascii="Times New Roman" w:hAnsi="Times New Roman"/>
          <w:lang w:val="fr-FR"/>
        </w:rPr>
        <w:instrText xml:space="preserve"> ADDIN ZOTERO_ITEM CSL_CITATION {"citationID":"4GiFnffK","properties":{"formattedCitation":"(Boudon, 1992, p. 12)","plainCitation":"(Boudon, 1992, p. 12)","noteIndex":0},"citationItems":[{"id":3912,"uris":["http://zotero.org/users/local/TauexlQ5/items/2W4GVSWX"],"itemData":{"id":3912,"type":"book","ISBN":"2-04-020714-7","publisher":"Dunod","title":"Introduction à l'architecturologie","author":[{"family":"Boudon","given":"Philippe"}],"issued":{"date-parts":[["1992"]]}},"locator":"12","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Boudon, 1992, p. 12)</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Le discours architectural, aux regards de ses multiples implications économique, sociales, culturelles et religieuses, relève plutôt du politique. Les architectes livrent des discours avec des concepts aux contours imprécis, destinée à couvrir des jugements perplexes pour des situations changeantes. Le discours architectural relève plutôt du politique que du scientifique à chaque fois qu’ils se trouve tenue d’accompagner, de refléter voire de légitimer tout changement d’humeur portée par un changement de goût. </w:t>
      </w:r>
    </w:p>
    <w:p>
      <w:pPr>
        <w:pStyle w:val="Normal"/>
        <w:spacing w:lineRule="auto" w:line="360" w:before="120" w:after="240"/>
        <w:jc w:val="both"/>
        <w:rPr>
          <w:rFonts w:ascii="Times New Roman" w:hAnsi="Times New Roman" w:cs="Times New Roman"/>
          <w:sz w:val="24"/>
          <w:lang w:val="fr-FR"/>
        </w:rPr>
      </w:pPr>
      <w:r>
        <w:rPr>
          <w:rFonts w:cs="Times New Roman" w:ascii="Times New Roman" w:hAnsi="Times New Roman"/>
          <w:sz w:val="24"/>
          <w:szCs w:val="24"/>
          <w:lang w:val="fr-FR"/>
        </w:rPr>
        <w:t xml:space="preserve">Ce caractère indécis de l’ornement qui s’inscrit dans cette ambivalence naturelle, ressort dans les œuvres de plusieurs poètes, écrivains et philosophes de manière très nuancée. Victor Hugo dans son roman de </w:t>
      </w:r>
      <w:r>
        <w:rPr>
          <w:rFonts w:cs="Times New Roman" w:ascii="Times New Roman" w:hAnsi="Times New Roman"/>
          <w:i/>
          <w:iCs/>
          <w:sz w:val="24"/>
          <w:szCs w:val="24"/>
          <w:lang w:val="fr-FR"/>
        </w:rPr>
        <w:t xml:space="preserve">Quatre-vingt-treize </w:t>
      </w:r>
      <w:r>
        <w:rPr>
          <w:rFonts w:cs="Times New Roman" w:ascii="Times New Roman" w:hAnsi="Times New Roman"/>
          <w:sz w:val="24"/>
          <w:szCs w:val="24"/>
          <w:lang w:val="fr-FR"/>
        </w:rPr>
        <w:t xml:space="preserve">par exemple oppose l’ornement à la force ; d’une description succincte qu’il fait de la façade de la forteresse Tour- Gauvain, il partage un regard, à la fois, libérateur et moderniste sur l’ornement, soit un regard qui rimait avec l’esprit de la Révolution française de 1793 : </w:t>
      </w:r>
      <w:r>
        <w:rPr>
          <w:rFonts w:cs="Times New Roman" w:ascii="Times New Roman" w:hAnsi="Times New Roman"/>
          <w:i/>
          <w:sz w:val="24"/>
          <w:szCs w:val="24"/>
          <w:lang w:val="fr-FR"/>
        </w:rPr>
        <w:t>“</w:t>
      </w:r>
      <w:r>
        <w:rPr>
          <w:rFonts w:cs="Times New Roman" w:ascii="Times New Roman" w:hAnsi="Times New Roman"/>
          <w:i/>
          <w:lang w:val="fr-FR"/>
        </w:rPr>
        <w:t>Au point de vue militaire, le pont, insistons-y, livrait presque la tour. Il l’embellissait et la désarmait ; en gagnant de l’ornement, elle avait perdu de la force [...</w:t>
      </w:r>
      <w:r>
        <w:rPr>
          <w:rFonts w:cs="Times New Roman" w:ascii="Times New Roman" w:hAnsi="Times New Roman"/>
          <w:i/>
          <w:sz w:val="24"/>
          <w:szCs w:val="24"/>
          <w:lang w:val="fr-FR"/>
        </w:rPr>
        <w:t>]”</w:t>
      </w:r>
      <w:r>
        <w:rPr>
          <w:rFonts w:cs="Times New Roman" w:ascii="Times New Roman" w:hAnsi="Times New Roman"/>
          <w:sz w:val="20"/>
          <w:szCs w:val="20"/>
          <w:lang w:val="fr-FR"/>
        </w:rPr>
        <w:t>.</w:t>
      </w:r>
      <w:r>
        <w:fldChar w:fldCharType="begin"/>
      </w:r>
      <w:r>
        <w:rPr>
          <w:sz w:val="24"/>
          <w:rFonts w:cs="Times New Roman" w:ascii="Times New Roman" w:hAnsi="Times New Roman"/>
          <w:lang w:val="fr-FR"/>
        </w:rPr>
        <w:instrText xml:space="preserve"> ADDIN ZOTERO_ITEM CSL_CITATION {"citationID":"wl5auJhn","properties":{"formattedCitation":"(Hugo, 1924, p. 333)","plainCitation":"(Hugo, 1924, p. 333)","noteIndex":0},"citationItems":[{"id":3849,"uris":["http://zotero.org/users/local/TauexlQ5/items/V7FZNA6R"],"itemData":{"id":3849,"type":"book","publisher":"Imprimé par l'imprimerie nationale, édité par Ollendorff","title":"Quatrevingt-treize","volume":"9","author":[{"family":"Hugo","given":"Victor"}],"issued":{"date-parts":[["1924"]]}},"locator":"333","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Hugo, 1924, p. 333)</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lang w:val="fr-FR"/>
        </w:rPr>
        <w:t xml:space="preserv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harles Baudelaire estime que la bêtise est l’ornement de la beauté et </w:t>
      </w:r>
      <w:hyperlink r:id="rId3">
        <w:r>
          <w:rPr>
            <w:rStyle w:val="InternetLink"/>
            <w:rFonts w:cs="Times New Roman" w:ascii="Times New Roman" w:hAnsi="Times New Roman"/>
            <w:sz w:val="24"/>
            <w:szCs w:val="24"/>
            <w:lang w:val="fr-FR"/>
          </w:rPr>
          <w:t>Friedrich Nietzsche</w:t>
        </w:r>
      </w:hyperlink>
      <w:r>
        <w:rPr>
          <w:rFonts w:cs="Times New Roman" w:ascii="Times New Roman" w:hAnsi="Times New Roman"/>
          <w:sz w:val="24"/>
          <w:szCs w:val="24"/>
          <w:lang w:val="fr-FR"/>
        </w:rPr>
        <w:t xml:space="preserve"> trouve que l’ornement est une cachette </w:t>
      </w:r>
      <w:r>
        <w:rPr>
          <w:rFonts w:cs="Times New Roman" w:ascii="Times New Roman" w:hAnsi="Times New Roman"/>
          <w:lang w:val="fr-FR"/>
        </w:rPr>
        <w:t>“</w:t>
      </w:r>
      <w:r>
        <w:rPr>
          <w:rFonts w:cs="Times New Roman" w:ascii="Times New Roman" w:hAnsi="Times New Roman"/>
          <w:i/>
          <w:iCs/>
          <w:lang w:val="fr-FR"/>
        </w:rPr>
        <w:t>la musique est le plus bel ornement du silence, un éloge au silence, une apologie du silence</w:t>
      </w:r>
      <w:r>
        <w:rPr>
          <w:rFonts w:cs="Times New Roman" w:ascii="Times New Roman" w:hAnsi="Times New Roman"/>
          <w:lang w:val="fr-FR"/>
        </w:rPr>
        <w:t>”</w:t>
      </w:r>
      <w:r>
        <w:fldChar w:fldCharType="begin"/>
      </w:r>
      <w:r>
        <w:rPr>
          <w:sz w:val="24"/>
          <w:szCs w:val="24"/>
          <w:rFonts w:cs="Times New Roman" w:ascii="Times New Roman" w:hAnsi="Times New Roman"/>
          <w:lang w:val="fr-FR"/>
        </w:rPr>
        <w:instrText xml:space="preserve"> ADDIN ZOTERO_ITEM CSL_CITATION {"citationID":"a1rrkpdl82i","properties":{"formattedCitation":"(Hal\\uc0\\u233{}vy, 2013, p. p.156)","plainCitation":"(Halévy, 2013, p. p.156)","dontUpdate":true,"noteIndex":0},"citationItems":[{"id":"BHI42Oe4/IdeWYkoF","uris":["http://zotero.org/users/local/XziH5CO9/items/ZS8ZUQFL",["http://zotero.org/users/local/XziH5CO9/items/ZS8ZUQFL"]],"itemData":{"id":4975,"type":"book","event-place":"Paris","ISBN":"978-2-212-55564-6","language":"French","note":"OCLC: 847573001","publisher":"Eyrolles","publisher-place":"Paris","source":"Open WorldCat","title":"Citations de Nietzsche expliquées","author":[{"family":"Halévy","given":"Marc"}],"issued":{"date-parts":[["2013"]]}},"locator":"p.156","label":"page"}],"schema":"https://github.com/citation-style-language/schema/raw/master/csl-citation.json"} </w:instrText>
      </w:r>
      <w:r>
        <w:rPr>
          <w:rFonts w:cs="Times New Roman" w:ascii="Times New Roman" w:hAnsi="Times New Roman"/>
          <w:sz w:val="24"/>
          <w:szCs w:val="24"/>
          <w:lang w:val="fr-FR"/>
        </w:rPr>
      </w:r>
      <w:r>
        <w:rPr>
          <w:sz w:val="24"/>
          <w:szCs w:val="24"/>
          <w:rFonts w:cs="Times New Roman" w:ascii="Times New Roman" w:hAnsi="Times New Roman"/>
          <w:lang w:val="fr-FR"/>
        </w:rPr>
        <w:fldChar w:fldCharType="separate"/>
      </w:r>
      <w:r>
        <w:rPr>
          <w:rFonts w:cs="Times New Roman" w:ascii="Times New Roman" w:hAnsi="Times New Roman"/>
          <w:sz w:val="24"/>
          <w:szCs w:val="24"/>
          <w:lang w:val="fr-FR"/>
        </w:rPr>
        <w:t>(Halévy, 2013)</w:t>
      </w:r>
      <w:r>
        <w:rPr>
          <w:rFonts w:cs="Times New Roman" w:ascii="Times New Roman" w:hAnsi="Times New Roman"/>
          <w:sz w:val="24"/>
          <w:szCs w:val="24"/>
          <w:lang w:val="fr-FR"/>
        </w:rPr>
      </w:r>
      <w:r>
        <w:rPr>
          <w:sz w:val="24"/>
          <w:szCs w:val="24"/>
          <w:rFonts w:cs="Times New Roman" w:ascii="Times New Roman" w:hAnsi="Times New Roman"/>
          <w:lang w:val="fr-FR"/>
        </w:rPr>
        <w:fldChar w:fldCharType="end"/>
      </w:r>
      <w:r>
        <w:rPr>
          <w:rFonts w:cs="Times New Roman" w:ascii="Times New Roman" w:hAnsi="Times New Roman"/>
          <w:sz w:val="24"/>
          <w:szCs w:val="24"/>
          <w:lang w:val="fr-FR"/>
        </w:rPr>
        <w:t xml:space="preserve">. L’ornement en tant que pratique, même en architecture, tient, en effet, une vie turbulente qui oscille entre la bêtise, l’éloge et l’apologie. Les questionnements autour de son statut et sa généalogie en architecture ne datent pas du modernisme, ils remontent jusqu’au lotus égyptienne. </w:t>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Méthodologie</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L’approche méthodologique que nous avons adopter dans ce cadre est une approche qualitative basée sur une démarche inductive.  Nous nous sommes basés sur les textes historiques et les publications traitant de la problématique de l’ornement. Un regard rétrospectif a été opérer afin de saisir la dialectique historique qui tente d’inscrire l’usage des nouvelles écritures architecturales notamment les motifs paramétriques dans une continuité historique qui s’annonce comme une sorte de retour de l’ornement. Un éclairage sur les incidences de la pensée d’Adolf Loose sur le modernisme et sur les écrits machinistes de Le Corbusier nous ont permis de révéler ce qui a justifié ce bannissement historique et ce qui tente aujourd’hui de justifier son « retour ».</w:t>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Résultat</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Si l’architecture ne parvient toujours pas à se constituer en une discipline ayant des théories universellement enseignables c’est parce qu’elle reste la résultante d’une pratique conditionnée par le contexte politique, économique, socioculturel, cultuel et environnemental. Elle reflète plutôt le résultat d’un pragmatisme consensuel que les principes d’une théorie aux contours précis.</w:t>
      </w:r>
    </w:p>
    <w:p>
      <w:pPr>
        <w:pStyle w:val="Normal"/>
        <w:spacing w:lineRule="auto" w:line="360" w:before="120" w:after="240"/>
        <w:jc w:val="both"/>
        <w:rPr>
          <w:rFonts w:ascii="Times New Roman" w:hAnsi="Times New Roman" w:cs="Times New Roman"/>
          <w:b/>
          <w:b/>
          <w:sz w:val="24"/>
          <w:szCs w:val="24"/>
          <w:lang w:val="fr-FR"/>
        </w:rPr>
      </w:pPr>
      <w:r>
        <w:rPr>
          <w:rFonts w:cs="Times New Roman" w:ascii="Times New Roman" w:hAnsi="Times New Roman"/>
          <w:sz w:val="24"/>
          <w:szCs w:val="24"/>
          <w:lang w:val="fr-FR"/>
        </w:rPr>
        <w:t xml:space="preserve">L’architecture entant que champ de connaissance est couverte peut être par la théorie d’incomplétude de Gödel vue que ses vérités sont beaucoup plus larges que la démonstrabilité. C’est une discipline qui a la charge de dissimuler la laideur sociale et l’avidité économique et la connaissance qui se fonde sur des vérités universelles se réserve le rôle de les dévoiler. Pour Oleg Grabar, l’architecture toute entière est un véritable ornement, sans elle, la vie perd sa qualité </w:t>
      </w:r>
      <w:r>
        <w:fldChar w:fldCharType="begin"/>
      </w:r>
      <w:r>
        <w:rPr>
          <w:sz w:val="24"/>
          <w:rFonts w:cs="Times New Roman" w:ascii="Times New Roman" w:hAnsi="Times New Roman"/>
          <w:lang w:val="fr-FR"/>
        </w:rPr>
        <w:instrText xml:space="preserve"> ADDIN ZOTERO_ITEM CSL_CITATION {"citationID":"vaHNi1wL","properties":{"formattedCitation":"(Grabar, 2002, p. 193)","plainCitation":"(Grabar, 2002, p. 193)","noteIndex":0},"citationItems":[{"id":3911,"uris":["http://zotero.org/users/local/TauexlQ5/items/HK7KNBY5"],"itemData":{"id":3911,"type":"book","ISBN":"0-312-24029-5","publisher":"Palgrave","title":"from Mediation of Ornament","author":[{"family":"Grabar","given":"Oleg"}],"issued":{"date-parts":[["2002"]]}},"locator":"193","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Grabar, 2002, p. 193)</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Dans beaucoup de cas, elle opère tel un produit cosmétique qui masque des volontés cruelles. L’histoire vénère les pyramides et les arcs de triomphe dans une nonchalance aux conditions et aux finalités de leurs réalisations. Notre réception de l’œuvre architecturale est cautionnée par nos besoins de mémoire et d’art et en cela elle n’exige aucune validation éthique ou moral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lien systématique de ce qui orne actuellement les enveloppes des projets de l’architecture paramétrique se fait sans références à cette histoire pleine de tensions. Les plugins Grasshopper et Dynamo opèrent à outrance dans une rupture totale avec la pensée de William Morris, de John Ruskin de Gottfried Semper, d’Aloïs Riegl ou d’Alberti. L’architecture du modernisme a opéré une rupture qui a généré une amnésie collective à l’égard de l’essence et de la finalité de certaines pratiques en architecture notamment celles se rapportant à l’ornement. Le modernisme a développé toute une théorie qui faisait de l’ornement un complément, qu’on peut ajouter et soustraire à un bâtiment sans aucune perte de signification. Les fameux écris d’Adolf Loos sur l’ornement ont fédérer la pensée moderniste sur des argumentaires qui paraissent actuellement conjoncturelles et sans aucune universalité : </w:t>
      </w:r>
    </w:p>
    <w:p>
      <w:pPr>
        <w:pStyle w:val="Normal"/>
        <w:spacing w:lineRule="auto" w:line="360" w:before="120" w:after="240"/>
        <w:ind w:left="708" w:hanging="0"/>
        <w:jc w:val="both"/>
        <w:rPr>
          <w:rFonts w:ascii="Times New Roman" w:hAnsi="Times New Roman" w:cs="Times New Roman"/>
          <w:sz w:val="24"/>
          <w:szCs w:val="24"/>
          <w:lang w:val="fr-FR"/>
        </w:rPr>
      </w:pPr>
      <w:r>
        <w:rPr>
          <w:rFonts w:cs="Times New Roman" w:ascii="Times New Roman" w:hAnsi="Times New Roman"/>
          <w:iCs/>
          <w:lang w:val="en-US"/>
        </w:rPr>
        <w:t xml:space="preserve">The terrible damage and the devastation wrought by the awakening of ornament in aesthetic development can be easily got over, because no one, not even a state power, can halt the evolution of mankind! It can only be delayed. We can wait. But it is a crime that human labor, money and material are thus wrecked in economic terms. </w:t>
      </w:r>
      <w:r>
        <w:rPr>
          <w:rFonts w:cs="Times New Roman" w:ascii="Times New Roman" w:hAnsi="Times New Roman"/>
          <w:iCs/>
          <w:lang w:val="fr-FR"/>
        </w:rPr>
        <w:t>Time cannot heal that damage.</w:t>
      </w:r>
      <w:r>
        <w:rPr>
          <w:rStyle w:val="FootnoteCharacters"/>
          <w:rStyle w:val="FootnoteAnchor"/>
          <w:iCs/>
          <w:lang w:val="fr-FR"/>
        </w:rPr>
        <w:footnoteReference w:id="2"/>
      </w:r>
      <w:r>
        <w:rPr>
          <w:rFonts w:cs="Times New Roman" w:ascii="Times New Roman" w:hAnsi="Times New Roman"/>
          <w:iCs/>
          <w:lang w:val="fr-FR"/>
        </w:rPr>
        <w:t xml:space="preserve"> </w:t>
      </w:r>
      <w:r>
        <w:fldChar w:fldCharType="begin"/>
      </w:r>
      <w:r>
        <w:rPr>
          <w:rFonts w:cs="Times New Roman" w:ascii="Times New Roman" w:hAnsi="Times New Roman"/>
          <w:lang w:val="fr-FR"/>
        </w:rPr>
        <w:instrText xml:space="preserve"> ADDIN ZOTERO_ITEM CSL_CITATION {"citationID":"5ksdIxbo","properties":{"formattedCitation":"(Loos, 2019, p. 58)","plainCitation":"(Loos, 2019, p. 58)","noteIndex":0},"citationItems":[{"id":3850,"uris":["http://zotero.org/users/local/TauexlQ5/items/IUVXCD2Q"],"itemData":{"id":3850,"type":"book","ISBN":"0-14-139298-3","publisher":"Penguin UK","title":"Ornament and crime","author":[{"family":"Loos","given":"Adolf"}],"issued":{"date-parts":[["2019"]]}},"locator":"58","label":"page"}],"schema":"https://github.com/citation-style-language/schema/raw/master/csl-citation.json"} </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t>(Loos, 2019, p. 58)</w:t>
      </w:r>
      <w:r/>
      <w:r>
        <w:rPr>
          <w:rFonts w:cs="Times New Roman" w:ascii="Times New Roman" w:hAnsi="Times New Roman"/>
          <w:lang w:val="fr-FR"/>
        </w:rPr>
        <w:fldChar w:fldCharType="end"/>
      </w:r>
      <w:r>
        <w:rPr>
          <w:rFonts w:cs="Times New Roman" w:ascii="Times New Roman" w:hAnsi="Times New Roman"/>
          <w:lang w:val="fr-FR"/>
        </w:rPr>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Le bannissement collectif de l’ornement n’était en fait que le résultat d’une pensée prisonnière des effets du système technicien de l’époque : il fallait écarter toutes les distinctions artisanales à même d’entraver une standardisation de masse en vue d’une production de masse. Le texte de Le Corbusier publié en 1920 fait éloge à la doctrine de Loos en tant qu’un des premiers à avoir pressenti la grandeur de l’industrie et ses apports dans l’esthétique ; le texte qui a paru dans la revue l’Esprit nouveau précise cela :</w:t>
      </w:r>
    </w:p>
    <w:p>
      <w:pPr>
        <w:pStyle w:val="Normal"/>
        <w:spacing w:lineRule="auto" w:line="360" w:before="120" w:after="240"/>
        <w:ind w:left="708" w:hanging="0"/>
        <w:jc w:val="both"/>
        <w:rPr>
          <w:rFonts w:ascii="Times New Roman" w:hAnsi="Times New Roman" w:cs="Times New Roman"/>
          <w:sz w:val="20"/>
          <w:szCs w:val="20"/>
          <w:lang w:val="fr-FR"/>
        </w:rPr>
      </w:pPr>
      <w:bookmarkStart w:id="1" w:name="_Hlk132617741"/>
      <w:r>
        <w:rPr>
          <w:rFonts w:cs="Times New Roman" w:ascii="Times New Roman" w:hAnsi="Times New Roman"/>
          <w:sz w:val="20"/>
          <w:szCs w:val="20"/>
          <w:lang w:val="fr-FR"/>
        </w:rPr>
        <w:t>M. Loos est l’un des précurseurs de l’esprit nouveau. En 1900, déjà, au moment où l’enthousiasme pour le modern style battait son plein, en cette période de décor à outrance, d’intrusion intempestive de l’Art dans tout, M. Loos, esprit clair et original, commençait ses protestations contre la futilité de telles tendances. L’un des premiers à avoir pressenti la grandeur de l’industrie et ses apports dans l’esthétique, il avait commencé à proclamer certaines vérités qui paraissent encore aujourd’hui révolutionnaires ou paradoxales. Dans ses œuvres, malheureusement très peu connues, il était l’annonciateur d’un style qui s’élabore seulement aujourd’hui. Nous publions de lui, aujourd’hui, « Ornement et Crime » qui sera suivi de « l’Architecture moderne », deux articles imprimés déjà en France dans les « Cahiers d’aujourd’hui » en 1913 ; ceci, sur la demande expresse de M. Loos qui estime avoir fixé dans ces deux articles le plus clairs de ses intentions : nous continuerons alors par la publication d’inédits de M. Loos</w:t>
      </w:r>
      <w:r>
        <w:rPr>
          <w:rFonts w:cs="Times New Roman" w:ascii="Times New Roman" w:hAnsi="Times New Roman"/>
          <w:lang w:val="fr-FR"/>
        </w:rPr>
        <w:t>.</w:t>
      </w:r>
      <w:r>
        <w:fldChar w:fldCharType="begin"/>
      </w:r>
      <w:r>
        <w:rPr>
          <w:rFonts w:cs="Times New Roman" w:ascii="Times New Roman" w:hAnsi="Times New Roman"/>
          <w:lang w:val="fr-FR"/>
        </w:rPr>
        <w:instrText xml:space="preserve"> ADDIN ZOTERO_ITEM CSL_CITATION {"citationID":"deRIVbNI","properties":{"formattedCitation":"({\\i{}Adolf Loos, Ornement et Crime, 1908. \\uc0\\u8211{} Articule.Net}, s.\\uc0\\u160{}d.)","plainCitation":"(Adolf Loos, Ornement et Crime, 1908. – Articule.Net, s. d.)","noteIndex":0},"citationItems":[{"id":"BHI42Oe4/jTO3XzwM","uris":["http://zotero.org/users/local/XziH5CO9/items/YKKZGLIP",["http://zotero.org/users/local/XziH5CO9/items/YKKZGLIP"]],"itemData":{"id":4962,"type":"post-weblog","language":"en-US","title":"Adolf Loos, Ornement et crime, 1908. – Articule.net","URL":"http://www.articule.net/2019/09/30/adolf-loos-ornement-et-crime-1909/","accessed":{"date-parts":[["2021",1,19]]}}}],"schema":"https://github.com/citation-style-language/schema/raw/master/csl-citation.json"} </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t>(Adolf Loos, Ornement et Crime, 1908. – Articule.Net, s. d.)</w:t>
      </w:r>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w:t>
      </w:r>
      <w:bookmarkEnd w:id="1"/>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Pour des raisons de standardisation de masse, les tayloristes et les modernistes ont toujours qualifié l’ornement de gaspillage et de superflu. Jusqu’à l’industrialisation, les éléments décoratifs et l’ornement étaient généralement réalisés à la main. Architecte, constructeur, artisans et artistes étaient impliqués selon la complexité des projets à la conception. Cependant, fonder la collaboration sur le rôle important qui a été assigné à l’ornement était un fait difficilement accepté par les architectes.</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L’Architecte français de la </w:t>
      </w:r>
      <w:hyperlink r:id="rId4">
        <w:r>
          <w:rPr>
            <w:rStyle w:val="InternetLink"/>
            <w:rFonts w:cs="Times New Roman" w:ascii="Times New Roman" w:hAnsi="Times New Roman"/>
            <w:sz w:val="24"/>
            <w:szCs w:val="24"/>
            <w:lang w:val="fr-FR"/>
          </w:rPr>
          <w:t>Renaissance</w:t>
        </w:r>
      </w:hyperlink>
      <w:r>
        <w:rPr>
          <w:rFonts w:cs="Times New Roman" w:ascii="Times New Roman" w:hAnsi="Times New Roman"/>
          <w:sz w:val="24"/>
          <w:szCs w:val="24"/>
          <w:lang w:val="fr-FR"/>
        </w:rPr>
        <w:t xml:space="preserve"> Philibert Delorme (1514-1570) s’est toujours plaint des fautes professionnelles des artisans chargés de l’ornement ; ses plaintes apparaissent actuellement comme le signe de l’implication significative et du rôle des artisans chargés de l’ornement dans la composition des bâtiments </w:t>
      </w:r>
      <w:r>
        <w:fldChar w:fldCharType="begin"/>
      </w:r>
      <w:r>
        <w:rPr>
          <w:sz w:val="24"/>
          <w:szCs w:val="24"/>
          <w:rFonts w:cs="Times New Roman" w:ascii="Times New Roman" w:hAnsi="Times New Roman"/>
          <w:lang w:val="fr-FR"/>
        </w:rPr>
        <w:instrText xml:space="preserve"> ADDIN ZOTERO_ITEM CSL_CITATION {"citationID":"ABjbpqsi","properties":{"formattedCitation":"(Picon, 2014, p. 73)","plainCitation":"(Picon, 2014, p. 73)","noteIndex":0},"citationItems":[{"id":"BHI42Oe4/nEThvQBa","uris":["http://zotero.org/users/local/XziH5CO9/items/PCQ3DNM7",["http://zotero.org/users/local/XziH5CO9/items/PCQ3DNM7"]],"itemData":{"id":4983,"type":"book","ISBN":"1-118-58824-X","publisher":"John Wiley &amp; Sons","title":"Ornament: the politics of architecture and subjectivity","author":[{"family":"Picon","given":"Antoine"}],"issued":{"date-parts":[["2014"]]}},"locator":"73","label":"page"}],"schema":"https://github.com/citation-style-language/schema/raw/master/csl-citation.json"} </w:instrText>
      </w:r>
      <w:r>
        <w:rPr>
          <w:rFonts w:cs="Times New Roman" w:ascii="Times New Roman" w:hAnsi="Times New Roman"/>
          <w:sz w:val="24"/>
          <w:szCs w:val="24"/>
          <w:lang w:val="fr-FR"/>
        </w:rPr>
      </w:r>
      <w:r>
        <w:rPr>
          <w:sz w:val="24"/>
          <w:szCs w:val="24"/>
          <w:rFonts w:cs="Times New Roman" w:ascii="Times New Roman" w:hAnsi="Times New Roman"/>
          <w:lang w:val="fr-FR"/>
        </w:rPr>
        <w:fldChar w:fldCharType="separate"/>
      </w:r>
      <w:r>
        <w:rPr>
          <w:rFonts w:cs="Times New Roman" w:ascii="Times New Roman" w:hAnsi="Times New Roman"/>
          <w:sz w:val="24"/>
          <w:szCs w:val="24"/>
          <w:lang w:val="fr-FR"/>
        </w:rPr>
        <w:t>(Picon, 2014, p. 73)</w:t>
      </w:r>
      <w:r>
        <w:rPr>
          <w:rFonts w:cs="Times New Roman" w:ascii="Times New Roman" w:hAnsi="Times New Roman"/>
          <w:sz w:val="24"/>
          <w:szCs w:val="24"/>
          <w:lang w:val="fr-FR"/>
        </w:rPr>
      </w:r>
      <w:r>
        <w:rPr>
          <w:sz w:val="24"/>
          <w:szCs w:val="24"/>
          <w:rFonts w:cs="Times New Roman" w:ascii="Times New Roman" w:hAnsi="Times New Roman"/>
          <w:lang w:val="fr-FR"/>
        </w:rPr>
        <w:fldChar w:fldCharType="end"/>
      </w:r>
      <w:r>
        <w:rPr>
          <w:rFonts w:cs="Times New Roman" w:ascii="Times New Roman" w:hAnsi="Times New Roman"/>
          <w:sz w:val="24"/>
          <w:szCs w:val="24"/>
          <w:lang w:val="fr-FR"/>
        </w:rPr>
        <w:t> ; un rôle que le narcissisme des architectes a toujours tenté de le dissimuler. L’ambition partagée était de contrôler complètement la production des bâtiments, y compris les détails de l’ornementation chose qui amenait les architectes à négocier avec les différents partenaires de cette effervescence conceptuelle menant au livrable final. Les enjeux qui sous-tendaient ces litiges ne diffèrent pas de ceux d’aujourd’hui bien que les mutations technologiques les exposent différemment. L’alignement du système technicien qui a légitimé l’écartement de l’ornement dans le passé tente actuellement de justifier tout à fait le contraire : son retour. Le développement technologique en matière de CNC et d’impression numérique 3D a conféré à la décoration un autre statut que celui de l’ajout à partir du moment où son introduction s’avère bénéfique sur le plan financier. L’ornement ne constitue plus une dépense supplémentaire ; ce qui ébranle les justificatifs fondés sur la notion occidentale traditionnelle d’ornement en tant que complément et superflu. Mario Carpo a bien démontré comment l’opération d’impression rend les détails et les rajouts moins coûteux que s’il n’existait pas dans une forme.</w:t>
      </w:r>
      <w:r>
        <w:fldChar w:fldCharType="begin"/>
      </w:r>
      <w:r>
        <w:rPr>
          <w:sz w:val="24"/>
          <w:rFonts w:cs="Times New Roman" w:ascii="Times New Roman" w:hAnsi="Times New Roman"/>
          <w:lang w:val="fr-FR"/>
        </w:rPr>
        <w:instrText xml:space="preserve"> ADDIN ZOTERO_ITEM CSL_CITATION {"citationID":"JD6B3ddY","properties":{"formattedCitation":"(Carpo, 2017, p. 3 Chap I)","plainCitation":"(Carpo, 2017, p. 3 Chap I)","noteIndex":0},"citationItems":[{"id":"BHI42Oe4/5bTdmQeP","uris":["http://zotero.org/users/local/XziH5CO9/items/8QTQS892",["http://zotero.org/users/local/XziH5CO9/items/8QTQS892"]],"itemData":{"id":2922,"type":"book","edition":"THE MIT PRESS","event-place":"Cambridge, Massachusetts London, England","language":"en","publisher-place":"Cambridge, Massachusetts London, England","source":"Zotero","title":"The Second Digital Turn : Design Beyond Intelligence","author":[{"family":"Carpo","given":"Mario"}],"issued":{"date-parts":[["2017"]]}},"locator":"3","label":"page","suffix":"Chap I"}],"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Carpo, 2017, p. 3 Chap I)</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La théorie d’Adolph Loose quand elle s’adosse exclusivement sur les considérations économiques, ne trouve plus de socle solide vu que sous le paradigme de la réalisation numérique l’usage du décor rabaisse le prix de certaines parties de la construction.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n dépit de ces distinctions, le discours architectural contemporain implique hâtivement ces motifs, patterns, textures ou mosaïques dans un débat historique sur l’ornement qui produit des étiquettes réductrices et pauvre en charges symboliques et sensorielles.  Il faut dire que les séquelles du modernisme et de sa rupture préméditée avec la continuité historique, notamment sa position contre l’ornement continue à peser sur la conscience collective des architectes ainsi que sur leur pratique. Nous sommes même tentés de dire que ce retour s’annonce comme une revanche impulsive collective contre la pensée du modernisme tant incriminée.  Il faut accorder au modernisme son audace et son courage de vouloir fonder l’architecture sur d’autres axiomes que ceux qui l’ont régi depuis Vitruve et qui ont libéré l’architecture d’une inertie historique. Une inertie qui a asphyxié les productions architecturales en les forçant, sous l’emprise de la dictature de l’ordre et du chapiteau, à recycler les styles durant plusieurs siècles. Le modernisme peut apparaitre dans cette optique comme la première esquisse du déconstructivisme en architecture. Toutefois nous lui reprochons son immaturité et sa vulnérabilité face à la perversion capitaliste et ses différents paradigmes de production de masse (taylorisme et fordisme, etc.). C’est cette immaturité qui a conduit au glissement vers les excès. Adolf Loos a incriminé l’ornement pour d’autres raisons bien que celle du superflu, dans sa liaison aux considérations économiques, reste la plus exposée.  Pour Loos à partir du moment où la société moderne s’inscrit en faux par rapport à la société traditionnelle qui utilisait l’ornement comme moyen de différenciation la position de l’ornement change radicalement de statut, perd sa fonction sociale et devient inutile </w:t>
      </w:r>
      <w:r>
        <w:fldChar w:fldCharType="begin"/>
      </w:r>
      <w:r>
        <w:rPr>
          <w:sz w:val="20"/>
          <w:szCs w:val="20"/>
          <w:rFonts w:cs="Times New Roman" w:ascii="Times New Roman" w:hAnsi="Times New Roman"/>
          <w:lang w:val="fr-FR"/>
        </w:rPr>
        <w:instrText xml:space="preserve"> ADDIN ZOTERO_ITEM CSL_CITATION {"citationID":"ZDCYXnzf","properties":{"formattedCitation":"(Moussavi &amp; Kubo, 2006, p. 6)","plainCitation":"(Moussavi &amp; Kubo, 2006, p. 6)","noteIndex":0},"citationItems":[{"id":"BHI42Oe4/NWB3HT2R","uris":["http://zotero.org/users/local/XziH5CO9/items/PYXS84D4",["http://zotero.org/users/local/XziH5CO9/items/PYXS84D4"]],"itemData":{"id":4978,"type":"book","ISBN":"84-96540-50-2","publisher":"Actar Barcelona","title":"The function of ornament","author":[{"family":"Moussavi","given":"Farshid"},{"family":"Kubo","given":"Michael"}],"issued":{"date-parts":[["2006"]]}},"locator":"6","label":"page"}],"schema":"https://github.com/citation-style-language/schema/raw/master/csl-citation.json"} </w:instrText>
      </w:r>
      <w:r>
        <w:rPr>
          <w:rFonts w:cs="Times New Roman" w:ascii="Times New Roman" w:hAnsi="Times New Roman"/>
          <w:sz w:val="20"/>
          <w:szCs w:val="20"/>
          <w:lang w:val="fr-FR"/>
        </w:rPr>
      </w:r>
      <w:r>
        <w:rPr>
          <w:sz w:val="20"/>
          <w:szCs w:val="20"/>
          <w:rFonts w:cs="Times New Roman" w:ascii="Times New Roman" w:hAnsi="Times New Roman"/>
          <w:lang w:val="fr-FR"/>
        </w:rPr>
        <w:fldChar w:fldCharType="separate"/>
      </w:r>
      <w:r>
        <w:rPr>
          <w:rFonts w:cs="Times New Roman" w:ascii="Times New Roman" w:hAnsi="Times New Roman"/>
          <w:sz w:val="20"/>
          <w:szCs w:val="20"/>
          <w:lang w:val="fr-FR"/>
        </w:rPr>
        <w:t>(Moussavi &amp; Kubo, 2006, p. 6)</w:t>
      </w:r>
      <w:r>
        <w:rPr>
          <w:rFonts w:cs="Times New Roman" w:ascii="Times New Roman" w:hAnsi="Times New Roman"/>
          <w:sz w:val="20"/>
          <w:szCs w:val="20"/>
          <w:lang w:val="fr-FR"/>
        </w:rPr>
      </w:r>
      <w:r>
        <w:rPr>
          <w:sz w:val="20"/>
          <w:szCs w:val="20"/>
          <w:rFonts w:cs="Times New Roman" w:ascii="Times New Roman" w:hAnsi="Times New Roman"/>
          <w:lang w:val="fr-FR"/>
        </w:rPr>
        <w:fldChar w:fldCharType="end"/>
      </w:r>
      <w:r>
        <w:rPr>
          <w:rFonts w:cs="Times New Roman" w:ascii="Times New Roman" w:hAnsi="Times New Roman"/>
          <w:sz w:val="20"/>
          <w:szCs w:val="20"/>
          <w:lang w:val="fr-FR"/>
        </w:rPr>
        <w:t xml:space="preserve">. </w:t>
      </w:r>
      <w:r>
        <w:rPr>
          <w:rFonts w:cs="Times New Roman" w:ascii="Times New Roman" w:hAnsi="Times New Roman"/>
          <w:sz w:val="24"/>
          <w:szCs w:val="24"/>
          <w:lang w:val="fr-FR"/>
        </w:rPr>
        <w:t>La société moderne visait la liberté, l’égalité, l’uniformisation et la transparence soit des valeurs qui constituent un contresens pour tout ce qui motivait la pratique ornementale de l’époque.</w:t>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Discussion</w:t>
      </w:r>
    </w:p>
    <w:p>
      <w:pPr>
        <w:pStyle w:val="Heading2"/>
        <w:numPr>
          <w:ilvl w:val="0"/>
          <w:numId w:val="4"/>
        </w:numPr>
        <w:ind w:left="426" w:hanging="426"/>
        <w:rPr/>
      </w:pPr>
      <w:r>
        <w:rPr/>
        <w:t>L’ornement entre le fond et la surface.</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ornement est souvent défini comme un motif abstrait ou décoratif, tel qu’il est traité dans la recherche occidentale est généralement conçu comme une application de surface, et donc comme une externalité jamais aussi intrinsèque, ni même comme justifiant en soi, une œuvre d’art </w:t>
      </w:r>
      <w:r>
        <w:fldChar w:fldCharType="begin"/>
      </w:r>
      <w:r>
        <w:rPr>
          <w:sz w:val="24"/>
          <w:rFonts w:cs="Times New Roman" w:ascii="Times New Roman" w:hAnsi="Times New Roman"/>
          <w:lang w:val="fr-FR"/>
        </w:rPr>
        <w:instrText xml:space="preserve"> ADDIN ZOTERO_ITEM CSL_CITATION {"citationID":"qjaN94vo","properties":{"formattedCitation":"(Trilling, 2001)","plainCitation":"(Trilling, 2001)","noteIndex":0},"citationItems":[{"id":3913,"uris":["http://zotero.org/users/local/TauexlQ5/items/IMVDGVZM"],"itemData":{"id":3913,"type":"book","title":"The language of ornament","author":[{"family":"Trilling","given":"James"}],"issued":{"date-parts":[["2001"]]}}}],"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Trilling, 2001)</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Le motif paramétrique, pour sa part, est tributaire de son système d’émergence et de sa fabrication dans le même parallélisme de la philosophie d’Aristote sur la nature des choses (la chose est sa cause : elle est son système génératif). Les motifs paramétriques qu’on qualifie d’ornements deviennent, dans ce sens, plus qu’indissociables et nécessaires à l’objet, ils deviennent l’objet lui-mêm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ffectivement, l’ornement refait surface avec l’architecture du numérique, mais son apparition sur les façades à doubles courbures et même sur des surfaces planes est le résultat d’une tectonique interne qui lui confère une posture tout à fait différente de celle de superflu ou du rajout. Nous pouvons souligner à ce stade au moins trois distinctions qui opposent le motif paramétrique à l’ornement classique : </w:t>
      </w:r>
    </w:p>
    <w:p>
      <w:pPr>
        <w:pStyle w:val="Paragraphedeliste"/>
        <w:numPr>
          <w:ilvl w:val="0"/>
          <w:numId w:val="5"/>
        </w:numPr>
        <w:spacing w:lineRule="auto" w:line="360" w:before="120" w:after="240"/>
        <w:ind w:left="567" w:hanging="360"/>
        <w:contextualSpacing/>
        <w:rPr>
          <w:rFonts w:ascii="Times New Roman" w:hAnsi="Times New Roman" w:cs="Times New Roman"/>
          <w:sz w:val="24"/>
          <w:szCs w:val="24"/>
          <w:lang w:val="fr-FR"/>
        </w:rPr>
      </w:pPr>
      <w:r>
        <w:rPr>
          <w:rFonts w:cs="Times New Roman" w:ascii="Times New Roman" w:hAnsi="Times New Roman"/>
          <w:sz w:val="24"/>
          <w:szCs w:val="24"/>
          <w:lang w:val="fr-FR"/>
        </w:rPr>
        <w:t>L’ornement n’est plus un rajout à l’objet il devient l’objet lui-même ;</w:t>
      </w:r>
    </w:p>
    <w:p>
      <w:pPr>
        <w:pStyle w:val="Paragraphedeliste"/>
        <w:numPr>
          <w:ilvl w:val="0"/>
          <w:numId w:val="5"/>
        </w:numPr>
        <w:spacing w:lineRule="auto" w:line="360" w:before="120" w:after="240"/>
        <w:ind w:left="567" w:hanging="360"/>
        <w:contextualSpacing/>
        <w:rPr>
          <w:rFonts w:ascii="Times New Roman" w:hAnsi="Times New Roman" w:cs="Times New Roman"/>
          <w:sz w:val="24"/>
          <w:szCs w:val="24"/>
          <w:lang w:val="fr-FR"/>
        </w:rPr>
      </w:pPr>
      <w:r>
        <w:rPr>
          <w:rFonts w:cs="Times New Roman" w:ascii="Times New Roman" w:hAnsi="Times New Roman"/>
          <w:sz w:val="24"/>
          <w:szCs w:val="24"/>
          <w:lang w:val="fr-FR"/>
        </w:rPr>
        <w:t>Les mécanismes de sa génération ne s’opèrent plus en surface, mais aux fonds de la forme ;</w:t>
      </w:r>
    </w:p>
    <w:p>
      <w:pPr>
        <w:pStyle w:val="Paragraphedeliste"/>
        <w:numPr>
          <w:ilvl w:val="0"/>
          <w:numId w:val="5"/>
        </w:numPr>
        <w:spacing w:lineRule="auto" w:line="360" w:before="120" w:after="240"/>
        <w:ind w:left="567" w:hanging="360"/>
        <w:contextualSpacing/>
        <w:rPr>
          <w:rFonts w:ascii="Times New Roman" w:hAnsi="Times New Roman" w:cs="Times New Roman"/>
          <w:sz w:val="24"/>
          <w:szCs w:val="24"/>
          <w:lang w:val="fr-FR"/>
        </w:rPr>
      </w:pPr>
      <w:r>
        <w:rPr>
          <w:rFonts w:cs="Times New Roman" w:ascii="Times New Roman" w:hAnsi="Times New Roman"/>
          <w:sz w:val="24"/>
          <w:szCs w:val="24"/>
          <w:lang w:val="fr-FR"/>
        </w:rPr>
        <w:t>Les lois qui régissent sa composition et sa structure morphologique ne sont plus géométriques ils deviennent algébriques (script algorithmique).</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L’ornement devient ainsi pour l’architecture du numérique nécessaire et indissociable de l’objet ;  il devient axiome et essentiel à la composition. Il faut admettre que la cataracte provoquée par les impulsions précipitées de revanche à l’égard du modernisme ainsi que le souci de vouloir trouver un socle théorique pour légitimer la présence généralisée de ces motifs a fini par les inscrire systématiquement dans le chapitre de l’ornement. Sommes-nous devant une nouvelle forme de perversion qui se présente sous la forme d’une réconciliation historique avec l’ornement juste pour créer de nouvelles niches commerciales pour la technologi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fait que ces motifs et patterns ne constituent pas un masque </w:t>
      </w:r>
      <w:r>
        <w:rPr>
          <w:rFonts w:cs="Times New Roman" w:ascii="Times New Roman" w:hAnsi="Times New Roman"/>
          <w:i/>
          <w:iCs/>
          <w:sz w:val="24"/>
          <w:szCs w:val="24"/>
          <w:lang w:val="fr-FR"/>
        </w:rPr>
        <w:t>cosmétique</w:t>
      </w:r>
      <w:r>
        <w:rPr>
          <w:rFonts w:cs="Times New Roman" w:ascii="Times New Roman" w:hAnsi="Times New Roman"/>
          <w:sz w:val="24"/>
          <w:szCs w:val="24"/>
          <w:lang w:val="fr-FR"/>
        </w:rPr>
        <w:t xml:space="preserve"> et leur intention n’est point celle de décorer les met sur un registre différent de celui de l’ornement et leur hâtive appréhension en tant qu’ornement n’est que l’amorce d’une perception réductrice toujours souffrante des incidences historiques autour de cette question. Si l’ornement se définit par son caractère superficiel et détachable, comment peut-on qualifier ces motifs dont l’émergence vient de l’intérieur de la forme et dont la suppression ne laissera rien sur certains projets ; comment peut-on qualifier tout cela d’ornement ?  Il existe une subtile contradiction même au niveau du texte de Moussavi et Kubo qui ont dédié un ouvrage à la fonction de l’ornement : </w:t>
      </w:r>
    </w:p>
    <w:p>
      <w:pPr>
        <w:pStyle w:val="Normal"/>
        <w:spacing w:lineRule="auto" w:line="360" w:before="120" w:after="240"/>
        <w:ind w:left="708" w:hanging="0"/>
        <w:jc w:val="both"/>
        <w:rPr>
          <w:rFonts w:ascii="Times New Roman" w:hAnsi="Times New Roman" w:cs="Times New Roman"/>
          <w:iCs/>
          <w:sz w:val="24"/>
          <w:szCs w:val="24"/>
          <w:lang w:val="fr-FR"/>
        </w:rPr>
      </w:pPr>
      <w:r>
        <w:rPr>
          <w:rFonts w:cs="Times New Roman" w:ascii="Times New Roman" w:hAnsi="Times New Roman"/>
          <w:iCs/>
          <w:lang w:val="en-US"/>
        </w:rPr>
        <w:t>Ornament is therefore necessary and inseparable from the object. lt is not a mask determined a priority create specific meanings [as in postmodernism, even though it does contribute to contingent or involuntary signification la characteristic of all forms. lt has no intention to decorate, and there is in it no hidden meaning. At the best of times, ornament becomes an "empty sign" capable of generating an unlimited number of resonances</w:t>
      </w:r>
      <w:r>
        <w:rPr>
          <w:rStyle w:val="FootnoteCharacters"/>
          <w:rStyle w:val="FootnoteAnchor"/>
          <w:iCs/>
          <w:lang w:val="en-US"/>
        </w:rPr>
        <w:footnoteReference w:id="3"/>
      </w:r>
      <w:r>
        <w:rPr>
          <w:rFonts w:cs="Times New Roman" w:ascii="Times New Roman" w:hAnsi="Times New Roman"/>
          <w:i/>
          <w:lang w:val="en-US"/>
        </w:rPr>
        <w:t xml:space="preserve">. </w:t>
      </w:r>
      <w:r>
        <w:fldChar w:fldCharType="begin"/>
      </w:r>
      <w:r>
        <w:rPr>
          <w:rFonts w:cs="Times New Roman" w:ascii="Times New Roman" w:hAnsi="Times New Roman"/>
          <w:lang w:val="fr-FR"/>
        </w:rPr>
        <w:instrText xml:space="preserve"> ADDIN ZOTERO_ITEM CSL_CITATION {"citationID":"O1jn4uCN","properties":{"formattedCitation":"(Moussavi &amp; Kubo, 2006, p. 8)","plainCitation":"(Moussavi &amp; Kubo, 2006, p. 8)","noteIndex":0},"citationItems":[{"id":"BHI42Oe4/NWB3HT2R","uris":["http://zotero.org/users/local/XziH5CO9/items/PYXS84D4",["http://zotero.org/users/local/XziH5CO9/items/PYXS84D4"]],"itemData":{"id":"BHI42Oe4/NWB3HT2R","type":"book","ISBN":"84-96540-50-2","publisher":"Actar Barcelona","title":"The function of ornament","author":[{"family":"Moussavi","given":"Farshid"},{"family":"Kubo","given":"Michael"}],"issued":{"date-parts":[["2006"]]}},"locator":"8","label":"page"}],"schema":"https://github.com/citation-style-language/schema/raw/master/csl-citation.json"} </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t>(Moussavi &amp; Kubo, 2006, p. 8)</w:t>
      </w:r>
      <w:r/>
      <w:r>
        <w:rPr>
          <w:rFonts w:cs="Times New Roman" w:ascii="Times New Roman" w:hAnsi="Times New Roman"/>
          <w:lang w:val="fr-FR"/>
        </w:rPr>
        <w:fldChar w:fldCharType="end"/>
      </w:r>
      <w:r>
        <w:rPr>
          <w:rFonts w:cs="Times New Roman" w:ascii="Times New Roman" w:hAnsi="Times New Roman"/>
          <w:lang w:val="fr-FR"/>
        </w:rPr>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Dans un de ses dialogues de roman, Paul Valéry, en faisant parler le personnage du philosophe, affirme</w:t>
      </w:r>
      <w:r>
        <w:rPr>
          <w:rFonts w:cs="Times New Roman" w:ascii="Times New Roman" w:hAnsi="Times New Roman"/>
          <w:i/>
          <w:iCs/>
          <w:sz w:val="24"/>
          <w:szCs w:val="24"/>
          <w:lang w:val="fr-FR"/>
        </w:rPr>
        <w:t> : </w:t>
      </w:r>
      <w:bookmarkStart w:id="2" w:name="_Hlk132617058"/>
      <w:r>
        <w:rPr>
          <w:rFonts w:cs="Times New Roman" w:ascii="Times New Roman" w:hAnsi="Times New Roman"/>
          <w:i/>
          <w:iCs/>
          <w:sz w:val="24"/>
          <w:szCs w:val="24"/>
          <w:lang w:val="fr-FR"/>
        </w:rPr>
        <w:t>“Ce qu’il y a de plus profond dans l’homme, c’est la peau”</w:t>
      </w:r>
      <w:bookmarkEnd w:id="2"/>
      <w:r>
        <w:rPr>
          <w:rFonts w:cs="Times New Roman" w:ascii="Times New Roman" w:hAnsi="Times New Roman"/>
          <w:i/>
          <w:iCs/>
          <w:sz w:val="24"/>
          <w:szCs w:val="24"/>
          <w:lang w:val="fr-FR"/>
        </w:rPr>
        <w:t xml:space="preserve"> </w:t>
      </w:r>
      <w:r>
        <w:fldChar w:fldCharType="begin"/>
      </w:r>
      <w:r>
        <w:rPr>
          <w:sz w:val="24"/>
          <w:szCs w:val="24"/>
          <w:rFonts w:cs="Times New Roman" w:ascii="Times New Roman" w:hAnsi="Times New Roman"/>
          <w:lang w:val="fr-FR"/>
        </w:rPr>
        <w:instrText xml:space="preserve"> ADDIN ZOTERO_ITEM CSL_CITATION {"citationID":"JCb1ef3M","properties":{"formattedCitation":"(Val\\uc0\\u233{}ry, 2023)","plainCitation":"(Valéry, 2023)","noteIndex":0},"citationItems":[{"id":3914,"uris":["http://zotero.org/users/local/TauexlQ5/items/BV7KDRWS"],"itemData":{"id":3914,"type":"book","ISBN":"2-38455-098-5","publisher":"Alicia Éditions","title":"L’idée fixe ou deux hommes à la mer","author":[{"family":"Valéry","given":"Paul"}],"issued":{"date-parts":[["2023"]]}}}],"schema":"https://github.com/citation-style-language/schema/raw/master/csl-citation.json"} </w:instrText>
      </w:r>
      <w:r>
        <w:rPr>
          <w:rFonts w:cs="Times New Roman" w:ascii="Times New Roman" w:hAnsi="Times New Roman"/>
          <w:sz w:val="24"/>
          <w:szCs w:val="24"/>
          <w:lang w:val="fr-FR"/>
        </w:rPr>
      </w:r>
      <w:r>
        <w:rPr>
          <w:sz w:val="24"/>
          <w:szCs w:val="24"/>
          <w:rFonts w:cs="Times New Roman" w:ascii="Times New Roman" w:hAnsi="Times New Roman"/>
          <w:lang w:val="fr-FR"/>
        </w:rPr>
        <w:fldChar w:fldCharType="separate"/>
      </w:r>
      <w:r>
        <w:rPr>
          <w:rFonts w:cs="Times New Roman" w:ascii="Times New Roman" w:hAnsi="Times New Roman"/>
          <w:sz w:val="24"/>
          <w:szCs w:val="24"/>
          <w:lang w:val="fr-FR"/>
        </w:rPr>
        <w:t>(Valéry, 2023)</w:t>
      </w:r>
      <w:r>
        <w:rPr>
          <w:rFonts w:cs="Times New Roman" w:ascii="Times New Roman" w:hAnsi="Times New Roman"/>
          <w:sz w:val="24"/>
          <w:szCs w:val="24"/>
          <w:lang w:val="fr-FR"/>
        </w:rPr>
      </w:r>
      <w:r>
        <w:rPr>
          <w:sz w:val="24"/>
          <w:szCs w:val="24"/>
          <w:rFonts w:cs="Times New Roman" w:ascii="Times New Roman" w:hAnsi="Times New Roman"/>
          <w:lang w:val="fr-FR"/>
        </w:rPr>
        <w:fldChar w:fldCharType="end"/>
      </w:r>
      <w:r>
        <w:rPr>
          <w:rFonts w:cs="Times New Roman" w:ascii="Times New Roman" w:hAnsi="Times New Roman"/>
          <w:sz w:val="24"/>
          <w:szCs w:val="24"/>
          <w:lang w:val="fr-FR"/>
        </w:rPr>
        <w:t>. La tension entre le fond est la surface est effectivement une question philosophique déconcertante qui a préoccupé plusieurs érudites. Chez Hegel elle prend la forme d’une dialectique historique et chez Schopenhauer elle est présentée comme sorte de volonté de puissance invisible qui imprime de multiples représentations apparentes. « Rien n’est plus profond que la surface » de Paul Valery pourrait prendre également dans l’architecture du numérique une dimension pathologique qui renvoi à la fissure, à la fracture à l’acné, au champignon, ou encore aux émotions telles que la colère la joie, la perversion etc.</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peau dans l’architecture du numérique prend des manifestations dans des textures multiples organiques. Les inspirations de la nature sont multiples et variées et inspirent des tendances de designs qui, aussi, prennent des appellations multiples (organique, bionique, biomimétique, etc.). La richesse de la faune et de la flore fournit des références à l’architecture du numérique et </w:t>
      </w:r>
      <w:r>
        <w:rPr>
          <w:rFonts w:cs="Times New Roman" w:ascii="Times New Roman" w:hAnsi="Times New Roman"/>
          <w:i/>
          <w:iCs/>
          <w:sz w:val="24"/>
          <w:szCs w:val="24"/>
          <w:lang w:val="fr-FR"/>
        </w:rPr>
        <w:t>l’homme</w:t>
      </w:r>
      <w:r>
        <w:rPr>
          <w:rFonts w:cs="Times New Roman" w:ascii="Times New Roman" w:hAnsi="Times New Roman"/>
          <w:sz w:val="24"/>
          <w:szCs w:val="24"/>
          <w:lang w:val="fr-FR"/>
        </w:rPr>
        <w:t xml:space="preserve"> reste le seul interpellé sur la question de l’affect étant entendu qu’il demeure le premier destinataire du message architectural. Les attentes de l’ornement vont ainsi plus loin que la syntaxe qui fonde l’écriture architecturale, elles interpellent des affects et des subjectivités nécessaires pour le repérage, l’appartenance et la cohésion sociale. Dans certaines productions architecturales contemporaines, la tectonique interne des bâtiments dépasse les limites de l’enveloppe pour structurer voire façonner les ilots ou les quartiers ce qui donne une continuité allant du détail architectural à l’urbanisme. Ceci apparait comme l’incidence des nouvelles technologies de conception qui ont permis un changement au niveau de l’échelle et de la précision de l’objet architectural.  L’urbanisme en damier aux prismes de la perspective de Brunoleshi est bousculé dans ce paradigme de design nous dirons même que les rapports hiérarchiques et d’échelles qui ont lié l’architecture à l’urbanisme devient inversés : le détail commande l’architecture et l’architecture dicte le tracé des quartiers. </w:t>
      </w:r>
    </w:p>
    <w:p>
      <w:pPr>
        <w:pStyle w:val="Heading2"/>
        <w:numPr>
          <w:ilvl w:val="0"/>
          <w:numId w:val="4"/>
        </w:numPr>
        <w:ind w:left="426" w:hanging="426"/>
        <w:rPr/>
      </w:pPr>
      <w:r>
        <w:rPr/>
        <w:t>L’information comme condition de la variabilité de la forme</w:t>
      </w:r>
    </w:p>
    <w:p>
      <w:pPr>
        <w:pStyle w:val="Normal"/>
        <w:spacing w:lineRule="auto" w:line="360" w:before="120" w:after="240"/>
        <w:jc w:val="both"/>
        <w:rPr>
          <w:rFonts w:ascii="Times New Roman" w:hAnsi="Times New Roman" w:cs="Times New Roman"/>
          <w:sz w:val="24"/>
          <w:szCs w:val="24"/>
          <w:lang w:val="fr-FR"/>
        </w:rPr>
      </w:pPr>
      <w:hyperlink r:id="rId10">
        <w:r>
          <mc:AlternateContent>
            <mc:Choice Requires="wpg">
              <w:drawing>
                <wp:anchor behindDoc="0" distT="0" distB="0" distL="114935" distR="114935" simplePos="0" locked="0" layoutInCell="0" allowOverlap="1" relativeHeight="3">
                  <wp:simplePos x="0" y="0"/>
                  <wp:positionH relativeFrom="margin">
                    <wp:align>left</wp:align>
                  </wp:positionH>
                  <wp:positionV relativeFrom="paragraph">
                    <wp:posOffset>3246120</wp:posOffset>
                  </wp:positionV>
                  <wp:extent cx="5770880" cy="3662045"/>
                  <wp:effectExtent l="0" t="0" r="0" b="60960"/>
                  <wp:wrapSquare wrapText="bothSides"/>
                  <wp:docPr id="1" name="Groupe 51"/>
                  <a:graphic xmlns:a="http://schemas.openxmlformats.org/drawingml/2006/main">
                    <a:graphicData uri="http://schemas.microsoft.com/office/word/2010/wordprocessingGroup">
                      <wpg:wgp>
                        <wpg:cNvGrpSpPr/>
                        <wpg:grpSpPr>
                          <a:xfrm>
                            <a:off x="0" y="0"/>
                            <a:ext cx="5770800" cy="3661920"/>
                            <a:chOff x="0" y="0"/>
                            <a:chExt cx="5770800" cy="3661920"/>
                          </a:xfrm>
                        </wpg:grpSpPr>
                        <wpg:grpSp>
                          <wpg:cNvGrpSpPr/>
                          <wpg:grpSpPr>
                            <a:xfrm>
                              <a:off x="14760" y="0"/>
                              <a:ext cx="5756400" cy="2616840"/>
                            </a:xfrm>
                          </wpg:grpSpPr>
                          <pic:pic xmlns:pic="http://schemas.openxmlformats.org/drawingml/2006/picture">
                            <pic:nvPicPr>
                              <pic:cNvPr id="0" name="Image 44" descr=""/>
                              <pic:cNvPicPr/>
                            </pic:nvPicPr>
                            <pic:blipFill>
                              <a:blip r:embed="rId5"/>
                              <a:srcRect l="4814" t="0" r="4797" b="0"/>
                              <a:stretch/>
                            </pic:blipFill>
                            <pic:spPr>
                              <a:xfrm>
                                <a:off x="0" y="6840"/>
                                <a:ext cx="2832840" cy="2610000"/>
                              </a:xfrm>
                              <a:prstGeom prst="rect">
                                <a:avLst/>
                              </a:prstGeom>
                              <a:ln w="0">
                                <a:noFill/>
                              </a:ln>
                            </pic:spPr>
                          </pic:pic>
                          <pic:pic xmlns:pic="http://schemas.openxmlformats.org/drawingml/2006/picture">
                            <pic:nvPicPr>
                              <pic:cNvPr id="1" name="Image 45" descr=""/>
                              <pic:cNvPicPr/>
                            </pic:nvPicPr>
                            <pic:blipFill>
                              <a:blip r:embed="rId6"/>
                              <a:srcRect l="10095" t="0" r="0" b="0"/>
                              <a:stretch/>
                            </pic:blipFill>
                            <pic:spPr>
                              <a:xfrm>
                                <a:off x="2934720" y="0"/>
                                <a:ext cx="2821320" cy="2616840"/>
                              </a:xfrm>
                              <a:prstGeom prst="rect">
                                <a:avLst/>
                              </a:prstGeom>
                              <a:ln w="0">
                                <a:noFill/>
                              </a:ln>
                            </pic:spPr>
                          </pic:pic>
                        </wpg:grpSp>
                        <wps:wsp>
                          <wps:cNvSpPr txBox="1"/>
                          <wps:spPr>
                            <a:xfrm>
                              <a:off x="0" y="2581920"/>
                              <a:ext cx="5740920" cy="1080000"/>
                            </a:xfrm>
                            <a:prstGeom prst="rect">
                              <a:avLst/>
                            </a:prstGeom>
                            <a:noFill/>
                            <a:ln w="0">
                              <a:noFill/>
                            </a:ln>
                          </wps:spPr>
                          <wps:txbx>
                            <w:txbxContent>
                              <w:p>
                                <w:pPr>
                                  <w:overflowPunct w:val="false"/>
                                  <w:bidi w:val="0"/>
                                  <w:spacing w:before="120" w:after="120"/>
                                  <w:jc w:val="both"/>
                                  <w:rPr/>
                                </w:pPr>
                                <w:r>
                                  <w:rPr>
                                    <w:kern w:val="2"/>
                                    <w:sz w:val="20"/>
                                    <w:szCs w:val="14"/>
                                    <w:rFonts w:ascii="Times New Roman" w:hAnsi="Times New Roman" w:eastAsia="Calibri" w:cs="Times New Roman"/>
                                    <w:color w:val="auto"/>
                                    <w:lang w:val="fr-FR" w:eastAsia="en-US" w:bidi="ar-SA"/>
                                  </w:rPr>
                                  <w:t xml:space="preserve">Figure 1 : l'immeuble Chau Chak Wing à Sidney, réalisé par l'Architecte Frank Gehry. À droite la façade ondulée de l'immeuble. Source : « La tour Dr Chau Chak Wing, alliant les courbes de Frank Gehry aux traditionnelles briques de The Rocks à Sydney – OEIL ARCHITECTE », consulté le 17 juin 2021, </w:t>
                                </w:r>
                                <w:r>
                                  <w:rPr>
                                    <w:kern w:val="2"/>
                                    <w:sz w:val="20"/>
                                    <w:szCs w:val="14"/>
                                    <w:rFonts w:ascii="Times New Roman" w:hAnsi="Times New Roman" w:eastAsia="Calibri" w:cs="Times New Roman"/>
                                    <w:color w:val="auto"/>
                                    <w:lang w:val="fr-FR" w:eastAsia="en-US" w:bidi="ar-SA"/>
                                  </w:rPr>
                                  <w:t>https://oeil-architecte.fr/la-tour-dr-chau-chak-wing-alliant-les-courbes-de-frank-gehry-aux-traditionnelles-briques-de-the-rocks-a-sydney/</w:t>
                                </w:r>
                                <w:r>
                                  <w:rPr>
                                    <w:kern w:val="2"/>
                                    <w:sz w:val="20"/>
                                    <w:szCs w:val="14"/>
                                    <w:rFonts w:ascii="Times New Roman" w:hAnsi="Times New Roman" w:eastAsia="Calibri" w:cs="Times New Roman"/>
                                    <w:color w:val="auto"/>
                                    <w:lang w:val="fr-FR" w:eastAsia="en-US" w:bidi="ar-SA"/>
                                  </w:rPr>
                                  <w:t>. À droite le changement graduel de la position des briques qui sont parallélépipédiques, mais forment grâce à la simulation paramétrique une surface à double courbure.  Source : https://anirik-01.livejournal.com/1834364.html</w:t>
                                </w:r>
                              </w:p>
                            </w:txbxContent>
                          </wps:txbx>
                          <wps:bodyPr wrap="square" lIns="0" rIns="0" tIns="0" bIns="0" anchor="t">
                            <a:noAutofit/>
                          </wps:bodyPr>
                        </wps:wsp>
                      </wpg:wgp>
                    </a:graphicData>
                  </a:graphic>
                </wp:anchor>
              </w:drawing>
            </mc:Choice>
            <mc:Fallback>
              <w:pict>
                <v:group id="shape_0" alt="Groupe 51" style="position:absolute;margin-left:9.05pt;margin-top:255.6pt;width:454.35pt;height:288.35pt" coordorigin="181,5112" coordsize="9087,5767">
                  <v:group id="shape_0" alt="Groupe 46" style="position:absolute;left:204;top:5112;width:9064;height:4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44" stroked="f" o:allowincell="f" style="position:absolute;left:204;top:5123;width:4460;height:4109;mso-wrap-style:none;v-text-anchor:middle;mso-position-horizontal:left;mso-position-horizontal-relative:margin" type="_x0000_t75">
                      <v:imagedata r:id="rId8" o:detectmouseclick="t"/>
                      <v:stroke color="#3465a4" joinstyle="round" endcap="flat"/>
                      <w10:wrap type="square"/>
                    </v:shape>
                    <v:shape id="shape_0" ID="Image 45" stroked="f" o:allowincell="f" style="position:absolute;left:4826;top:5112;width:4442;height:4120;mso-wrap-style:none;v-text-anchor:middle;mso-position-horizontal:left;mso-position-horizontal-relative:margin" type="_x0000_t75">
                      <v:imagedata r:id="rId9"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181;top:9178;width:9040;height:1700;mso-wrap-style:square;v-text-anchor:top;mso-position-horizontal:left;mso-position-horizontal-relative:margin" type="_x0000_t202">
                    <v:textbox>
                      <w:txbxContent>
                        <w:p>
                          <w:pPr>
                            <w:overflowPunct w:val="false"/>
                            <w:bidi w:val="0"/>
                            <w:spacing w:before="120" w:after="120"/>
                            <w:jc w:val="both"/>
                            <w:rPr/>
                          </w:pPr>
                          <w:r>
                            <w:rPr>
                              <w:kern w:val="2"/>
                              <w:sz w:val="20"/>
                              <w:szCs w:val="14"/>
                              <w:rFonts w:ascii="Times New Roman" w:hAnsi="Times New Roman" w:eastAsia="Calibri" w:cs="Times New Roman"/>
                              <w:color w:val="auto"/>
                              <w:lang w:val="fr-FR" w:eastAsia="en-US" w:bidi="ar-SA"/>
                            </w:rPr>
                            <w:t xml:space="preserve">Figure 1 : l'immeuble Chau Chak Wing à Sidney, réalisé par l'Architecte Frank Gehry. À droite la façade ondulée de l'immeuble. Source : « La tour Dr Chau Chak Wing, alliant les courbes de Frank Gehry aux traditionnelles briques de The Rocks à Sydney – OEIL ARCHITECTE », consulté le 17 juin 2021, </w:t>
                          </w:r>
                          <w:r>
                            <w:rPr>
                              <w:kern w:val="2"/>
                              <w:sz w:val="20"/>
                              <w:szCs w:val="14"/>
                              <w:rFonts w:ascii="Times New Roman" w:hAnsi="Times New Roman" w:eastAsia="Calibri" w:cs="Times New Roman"/>
                              <w:color w:val="auto"/>
                              <w:lang w:val="fr-FR" w:eastAsia="en-US" w:bidi="ar-SA"/>
                            </w:rPr>
                            <w:t>https://oeil-architecte.fr/la-tour-dr-chau-chak-wing-alliant-les-courbes-de-frank-gehry-aux-traditionnelles-briques-de-the-rocks-a-sydney/</w:t>
                          </w:r>
                          <w:r>
                            <w:rPr>
                              <w:kern w:val="2"/>
                              <w:sz w:val="20"/>
                              <w:szCs w:val="14"/>
                              <w:rFonts w:ascii="Times New Roman" w:hAnsi="Times New Roman" w:eastAsia="Calibri" w:cs="Times New Roman"/>
                              <w:color w:val="auto"/>
                              <w:lang w:val="fr-FR" w:eastAsia="en-US" w:bidi="ar-SA"/>
                            </w:rPr>
                            <w:t>. À droite le changement graduel de la position des briques qui sont parallélépipédiques, mais forment grâce à la simulation paramétrique une surface à double courbure.  Source : https://anirik-01.livejournal.com/1834364.html</w:t>
                          </w:r>
                        </w:p>
                      </w:txbxContent>
                    </v:textbox>
                    <v:fill o:detectmouseclick="t" on="false"/>
                    <v:stroke color="#3465a4" joinstyle="round" endcap="flat"/>
                    <w10:wrap type="square"/>
                  </v:shape>
                </v:group>
              </w:pict>
            </mc:Fallback>
          </mc:AlternateContent>
        </w:r>
      </w:hyperlink>
      <w:r>
        <w:rPr>
          <w:rFonts w:cs="Times New Roman" w:ascii="Times New Roman" w:hAnsi="Times New Roman"/>
          <w:sz w:val="24"/>
          <w:szCs w:val="24"/>
          <w:lang w:val="fr-FR"/>
        </w:rPr>
        <w:t xml:space="preserve">L’apparition de l’ordinateur à développer de manière spectaculaire tous les sens de l’homme faisant augmenter, ainsi (et surtout) ses capacités de communication et de traitement de l’information (Visuelles, Analytiques, auditives, émotionnelles, etc.). C’est ainsi que la </w:t>
      </w:r>
      <w:r>
        <w:rPr>
          <w:rFonts w:cs="Times New Roman" w:ascii="Times New Roman" w:hAnsi="Times New Roman"/>
          <w:i/>
          <w:iCs/>
          <w:sz w:val="24"/>
          <w:szCs w:val="24"/>
          <w:lang w:val="fr-FR"/>
        </w:rPr>
        <w:t>forme</w:t>
      </w:r>
      <w:r>
        <w:rPr>
          <w:rFonts w:cs="Times New Roman" w:ascii="Times New Roman" w:hAnsi="Times New Roman"/>
          <w:sz w:val="24"/>
          <w:szCs w:val="24"/>
          <w:lang w:val="fr-FR"/>
        </w:rPr>
        <w:t xml:space="preserve"> en architecture est devenue plus </w:t>
      </w:r>
      <w:r>
        <w:rPr>
          <w:rFonts w:cs="Times New Roman" w:ascii="Times New Roman" w:hAnsi="Times New Roman"/>
          <w:i/>
          <w:iCs/>
          <w:sz w:val="24"/>
          <w:szCs w:val="24"/>
          <w:lang w:val="fr-FR"/>
        </w:rPr>
        <w:t>informée grâce</w:t>
      </w:r>
      <w:r>
        <w:rPr>
          <w:rFonts w:cs="Times New Roman" w:ascii="Times New Roman" w:hAnsi="Times New Roman"/>
          <w:sz w:val="24"/>
          <w:szCs w:val="24"/>
          <w:lang w:val="fr-FR"/>
        </w:rPr>
        <w:t xml:space="preserve"> à</w:t>
      </w:r>
      <w:r>
        <w:rPr>
          <w:rFonts w:cs="Times New Roman" w:ascii="Times New Roman" w:hAnsi="Times New Roman"/>
          <w:i/>
          <w:iCs/>
          <w:sz w:val="24"/>
          <w:szCs w:val="24"/>
          <w:lang w:val="fr-FR"/>
        </w:rPr>
        <w:t xml:space="preserve"> l’informatique </w:t>
      </w:r>
      <w:r>
        <w:rPr>
          <w:rFonts w:cs="Times New Roman" w:ascii="Times New Roman" w:hAnsi="Times New Roman"/>
          <w:sz w:val="24"/>
          <w:szCs w:val="24"/>
          <w:lang w:val="fr-FR"/>
        </w:rPr>
        <w:t>! Les projets de Chau Chak Wing à Sidney et de la tour de New York réalisé par l’architecte Frank Ghery constitue un exemple limpide du mouvement que commence à subir, sous l’effet de l’information, une matérialité tant considérée comme rigide et inerte. Le paradigme conceptuel, sous l’égide du numérique, s’inscrit dans une différence qui opère une rupture avec les pratiques du métier d’architecture en vigueur jusque-là. Il vise à  établir une approche alternative, dans laquelle les formations matérielles résultent du mouvement que produit le lien entre les contraintes et les capacités internes d’un système matériel (Architectural Design patterns of architecture  Patrick Schumacher Architectural Design patterns of architecture, Michael Hensel and Achim Menges, vol 9)</w:t>
      </w:r>
      <w:r>
        <w:rPr>
          <w:rFonts w:cs="Times New Roman" w:ascii="Times New Roman" w:hAnsi="Times New Roman"/>
          <w:b/>
          <w:bCs/>
          <w:sz w:val="24"/>
          <w:szCs w:val="24"/>
          <w:lang w:val="fr-FR"/>
        </w:rPr>
        <w:t xml:space="preserve">, </w:t>
      </w:r>
      <w:r>
        <w:rPr>
          <w:rFonts w:cs="Times New Roman" w:ascii="Times New Roman" w:hAnsi="Times New Roman"/>
          <w:sz w:val="24"/>
          <w:szCs w:val="24"/>
          <w:lang w:val="fr-FR"/>
        </w:rPr>
        <w:t xml:space="preserve">ou encore, d’un environnement spécifique dont l’ensemble des flux et des Schémas de forces sont devenus mobilisables et perceptibles grâce à la codification algorithmiqu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formes se façonnent dans un moule virtuel par les forces les plus contraignantes et les plus représentatives de l’environnement dans lequel elles opèrent en signifiant les inflexions de la matière sous les forces de ces mouvements et flux. Le Philosophe Gilbert Simondon opposait forme à information pour lier la forme à l’information. Son raisonnement permet de définir la forme comme une possibilité de l’information et de faire de l’information une condition de la forme :  </w:t>
      </w:r>
    </w:p>
    <w:p>
      <w:pPr>
        <w:pStyle w:val="Normal"/>
        <w:spacing w:lineRule="auto" w:line="360" w:before="120" w:after="240"/>
        <w:ind w:left="708" w:hanging="0"/>
        <w:jc w:val="both"/>
        <w:rPr>
          <w:rFonts w:ascii="Times New Roman" w:hAnsi="Times New Roman" w:cs="Times New Roman"/>
          <w:lang w:val="fr-FR"/>
        </w:rPr>
      </w:pPr>
      <w:r>
        <w:rPr>
          <w:rFonts w:cs="Times New Roman" w:ascii="Times New Roman" w:hAnsi="Times New Roman"/>
          <w:sz w:val="24"/>
          <w:szCs w:val="24"/>
          <w:lang w:val="fr-FR"/>
        </w:rPr>
        <w:t>On peut dire que la forme, conçue comme régularité absolue, tant spatiale que temporelle, n’est pas une information, mais une condition d’information ; elle est ce qui accueille l’information, l’a priori qui reçoit l’information……Mais l’information n’est pas de la forme ni un ensemble de formes, elle est la variabilité des formes, l’apport d’une variation par rapport à une forme. Elle est l’imprévisibilité d’une variation de forme, non la pure imprévisibilité de toute variation…. Le vivant transforme l’information en formes, l’a posteriori en a priori ; mais cet a priori est toujours orienté vers la réception de l’information à interpréter…... L’individu humain apparait alors comme ayant à convertir en information les formes déposées dans les machines.</w:t>
      </w:r>
      <w:r>
        <w:fldChar w:fldCharType="begin"/>
      </w:r>
      <w:r>
        <w:rPr>
          <w:rFonts w:cs="Times New Roman" w:ascii="Times New Roman" w:hAnsi="Times New Roman"/>
          <w:lang w:val="fr-FR"/>
        </w:rPr>
        <w:instrText xml:space="preserve"> ADDIN ZOTERO_ITEM CSL_CITATION {"citationID":"xcDucrrM","properties":{"formattedCitation":"(Simondon, 1958)","plainCitation":"(Simondon, 1958)","noteIndex":0},"citationItems":[{"id":1652,"uris":["http://zotero.org/users/local/TauexlQ5/items/Y96XPMUV"],"itemData":{"id":1652,"type":"book","edition":"Aubier-Montaigne","title":"Du mode d'existence des objets techniques","author":[{"family":"Simondon","given":"Gilbert"}],"accessed":{"date-parts":[["2019",4,2]]},"issued":{"date-parts":[["1958"]]}}}],"schema":"https://github.com/citation-style-language/schema/raw/master/csl-citation.json"} </w:instrText>
      </w:r>
      <w:r>
        <w:rPr>
          <w:rFonts w:cs="Times New Roman" w:ascii="Times New Roman" w:hAnsi="Times New Roman"/>
          <w:lang w:val="fr-FR"/>
        </w:rPr>
      </w:r>
      <w:r>
        <w:rPr>
          <w:rFonts w:cs="Times New Roman" w:ascii="Times New Roman" w:hAnsi="Times New Roman"/>
          <w:lang w:val="fr-FR"/>
        </w:rPr>
        <w:fldChar w:fldCharType="separate"/>
      </w:r>
      <w:r>
        <w:rPr>
          <w:rFonts w:cs="Times New Roman" w:ascii="Times New Roman" w:hAnsi="Times New Roman"/>
          <w:lang w:val="fr-FR"/>
        </w:rPr>
        <w:t>(Simondon, 1958)</w:t>
      </w:r>
      <w:r>
        <w:rPr>
          <w:rFonts w:cs="Times New Roman" w:ascii="Times New Roman" w:hAnsi="Times New Roman"/>
          <w:lang w:val="fr-FR"/>
        </w:rPr>
      </w:r>
      <w:r>
        <w:rPr>
          <w:rFonts w:cs="Times New Roman" w:ascii="Times New Roman" w:hAnsi="Times New Roman"/>
          <w:lang w:val="fr-FR"/>
        </w:rPr>
        <w:fldChar w:fldCharType="end"/>
      </w:r>
      <w:r>
        <w:rPr>
          <w:rFonts w:cs="Times New Roman" w:ascii="Times New Roman" w:hAnsi="Times New Roman"/>
          <w:lang w:val="fr-FR"/>
        </w:rPr>
        <w:t xml:space="preserv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et enchainement argumentaire conforte l’approche du design basé sur les informations qui sont issues des données paramétriques lesquelles deviennent une médiation d’une variabilité de motifs « ornementaux » qui traduisent une contextualisation fidèle à son site au même titre qu’un arbre conifère reflète la neige ou la montagn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a différenciation et la variation dépendent des processus d’auto-organisations de l’information dans les limites de la fabrication et de l’assemblage, des capacités comportementales sous les influences environnementales. Elle dépend, aussi et surtout, des métaphores et des sens que privilégie l’architecte qui devient témoin d’un spectacle de calcules qu’on déclenche pour livrer des formes et des motifs d’un nouveau gène. Le tout apparait comme manifestation à la fois ambiguë et familière. L’autorégulation automatisée que permet la Data se déclenche pour adapter les enveloppes aux différents flux extérieurs et pour optimiser la consommation d’énergie dans les espaces intérieurs qui connaissent des présences et des flux parfois imprévisibles. L’opération se stabilise toujours sur des seuils qui combinent l’énergie optimale au niveau de confort nécessaire. </w:t>
      </w:r>
    </w:p>
    <w:p>
      <w:pPr>
        <w:pStyle w:val="Normal"/>
        <w:spacing w:lineRule="auto" w:line="360" w:before="120" w:after="240"/>
        <w:jc w:val="both"/>
        <w:rPr>
          <w:rFonts w:ascii="Times New Roman" w:hAnsi="Times New Roman" w:cs="Times New Roman"/>
          <w:lang w:val="en-US"/>
        </w:rPr>
      </w:pPr>
      <w:r>
        <w:rPr>
          <w:rFonts w:cs="Times New Roman" w:ascii="Times New Roman" w:hAnsi="Times New Roman"/>
          <w:sz w:val="24"/>
          <w:szCs w:val="24"/>
          <w:lang w:val="fr-FR"/>
        </w:rPr>
        <w:t>La technologie du numérique est parvenue à ce niveau d’opérer un transfert de la sensibilité qui s’est vue déplacée de l’homme vers l’espace intérieur, vers la matérialité et les motifs qui les incarnent dans une analogie anthropomorphique. Cette effervescence oppose, dans un premier niveau, l’âme à la peau qui l’enveloppe, et dans un deuxième, la peau à l’épiderme et au derme de la peau. Il en ressort, à travers ces métaphores, que le numérique accorde plus qu’une quatrième dimension à l’architecture en lui permettant, en plus devenir cinétique, d’être kinesthésique.</w:t>
      </w:r>
      <w:r>
        <w:fldChar w:fldCharType="begin"/>
      </w:r>
      <w:r>
        <w:rPr>
          <w:rFonts w:cs="Times New Roman" w:ascii="Times New Roman" w:hAnsi="Times New Roman"/>
        </w:rPr>
        <w:instrText xml:space="preserve"> ADDIN ZOTERO_ITEM CSL_CITATION {"citationID":"Ym5EDXET","properties":{"formattedCitation":"(Akazaf, 2022, p. 33)","plainCitation":"(Akazaf, 2022, p. 33)","noteIndex":0},"citationItems":[{"id":3844,"uris":["http://zotero.org/users/local/TauexlQ5/items/RP2KH7C3"],"itemData":{"id":3844,"type":"article-journal","abstract":"The dematerialization of analog media is the most significant element of the digital transition caused by this wave of technological change. The relationship of man with his environment through the mediation of technology is beginning to navigate a universe whose implications and limits are still unknown. This paper is interested in the dimension of movement that digital technologies give to architecture and the perception of historic buildings. A movement that manifests itself in curved forms, in skin and patterns, in a new architectonics, or even in 3D mapping projection shows, where digital plays the role of the main actor and where classical facades constitute the theater of this staging. We will deal with certain effects of this paradigmatic transition which turns out to be inseparable from the understanding of the trades and the societies in which they operate. We will also try to reposition the historic monument as well as the role assigned to it by memory in this new technological environment marked by the production of the image. Virtuality brought by dematerialization operates on several registers. Using 3D Mapping projection, virtuality goes even further than reconstructing the image of a past; this technology is able to deconstruct reality.","collection-title":"7","container-title":"African and Mediterranean Journal of Architecture and Urbanism","DOI":"https://doi.org/10.48399/IMIST.PRSM/amjau-v4i1.29626","ISSN":"ISSN: 2665-7953","issue":"1","journalAbbreviation":"AMJAU","language":"en","page":"18","source":"Zotero","title":"Movement and Temporality of the architectural object in digital design: from kinetic architecture to kinesthetic architecture","volume":"4","author":[{"family":"Akazaf","given":"Mohammed"}],"issued":{"date-parts":[["2022"]]}},"locator":"33","label":"page"}],"schema":"https://github.com/citation-style-language/schema/raw/master/csl-citation.json"}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kazaf, 2022, p. 33)</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lang w:val="en-US"/>
        </w:rPr>
        <w:t> </w:t>
      </w:r>
    </w:p>
    <w:p>
      <w:pPr>
        <w:pStyle w:val="Normal"/>
        <w:spacing w:lineRule="auto" w:line="360" w:before="12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1" distT="0" distB="0" distL="114935" distR="114935" simplePos="0" locked="0" layoutInCell="0" allowOverlap="1" relativeHeight="2">
                <wp:simplePos x="0" y="0"/>
                <wp:positionH relativeFrom="page">
                  <wp:posOffset>709930</wp:posOffset>
                </wp:positionH>
                <wp:positionV relativeFrom="paragraph">
                  <wp:posOffset>635</wp:posOffset>
                </wp:positionV>
                <wp:extent cx="4396105" cy="3342005"/>
                <wp:effectExtent l="0" t="0" r="635" b="0"/>
                <wp:wrapSquare wrapText="bothSides"/>
                <wp:docPr id="2" name="Groupe 149"/>
                <a:graphic xmlns:a="http://schemas.openxmlformats.org/drawingml/2006/main">
                  <a:graphicData uri="http://schemas.microsoft.com/office/word/2010/wordprocessingGroup">
                    <wpg:wgp>
                      <wpg:cNvGrpSpPr/>
                      <wpg:grpSpPr>
                        <a:xfrm>
                          <a:off x="0" y="0"/>
                          <a:ext cx="4395960" cy="3341880"/>
                          <a:chOff x="0" y="0"/>
                          <a:chExt cx="4395960" cy="3341880"/>
                        </a:xfrm>
                      </wpg:grpSpPr>
                      <pic:pic xmlns:pic="http://schemas.openxmlformats.org/drawingml/2006/picture">
                        <pic:nvPicPr>
                          <pic:cNvPr id="2" name="Image 150" descr=""/>
                          <pic:cNvPicPr/>
                        </pic:nvPicPr>
                        <pic:blipFill>
                          <a:blip r:embed="rId11"/>
                          <a:stretch/>
                        </pic:blipFill>
                        <pic:spPr>
                          <a:xfrm>
                            <a:off x="720" y="0"/>
                            <a:ext cx="4366440" cy="2592720"/>
                          </a:xfrm>
                          <a:prstGeom prst="rect">
                            <a:avLst/>
                          </a:prstGeom>
                          <a:ln w="0">
                            <a:noFill/>
                          </a:ln>
                        </pic:spPr>
                      </pic:pic>
                      <wps:wsp>
                        <wps:cNvSpPr txBox="1"/>
                        <wps:spPr>
                          <a:xfrm>
                            <a:off x="0" y="2605320"/>
                            <a:ext cx="4395960" cy="736560"/>
                          </a:xfrm>
                          <a:prstGeom prst="rect">
                            <a:avLst/>
                          </a:prstGeom>
                          <a:solidFill>
                            <a:srgbClr val="ffffff"/>
                          </a:solidFill>
                          <a:ln w="0">
                            <a:noFill/>
                          </a:ln>
                        </wps:spPr>
                        <wps:txbx>
                          <w:txbxContent>
                            <w:p>
                              <w:pPr>
                                <w:overflowPunct w:val="false"/>
                                <w:bidi w:val="0"/>
                                <w:spacing w:before="120" w:after="120"/>
                                <w:jc w:val="both"/>
                                <w:rPr/>
                              </w:pPr>
                              <w:r>
                                <w:rPr>
                                  <w:kern w:val="2"/>
                                  <w:sz w:val="20"/>
                                  <w:szCs w:val="14"/>
                                  <w:rFonts w:ascii="Times New Roman" w:hAnsi="Times New Roman" w:eastAsia="Calibri" w:cs="Times New Roman"/>
                                  <w:color w:val="auto"/>
                                  <w:lang w:val="fr-FR" w:eastAsia="en-US" w:bidi="ar-SA"/>
                                </w:rPr>
                                <w:t xml:space="preserve">Figure 1 : Conception paramétrique d’un modèle de stade avec une Geometry Gym. </w:t>
                              </w:r>
                              <w:r>
                                <w:rPr>
                                  <w:kern w:val="2"/>
                                  <w:sz w:val="20"/>
                                  <w:szCs w:val="14"/>
                                  <w:rFonts w:ascii="Times New Roman" w:hAnsi="Times New Roman" w:eastAsia="Calibri" w:cs="Times New Roman"/>
                                  <w:color w:val="auto"/>
                                  <w:lang w:eastAsia="en-US" w:bidi="ar-SA" w:val="en-GB"/>
                                </w:rPr>
                                <w:t xml:space="preserve">© Jonathan Mirtschin, geometry gym Pty ltd. </w:t>
                              </w:r>
                              <w:r>
                                <w:rPr>
                                  <w:kern w:val="2"/>
                                  <w:sz w:val="20"/>
                                  <w:szCs w:val="14"/>
                                  <w:rFonts w:ascii="Times New Roman" w:hAnsi="Times New Roman" w:eastAsia="Calibri" w:cs="Times New Roman"/>
                                  <w:color w:val="auto"/>
                                  <w:lang w:eastAsia="en-US" w:bidi="ar-SA" w:val="en-US"/>
                                </w:rPr>
                                <w:t>Source: Source: Dominik Holzer, The BIM Manager’s Handbook: Guidance for Professionals in Architecture, Engineering, and Construction (Chichester, West Sussex: Wiley, 2016).</w:t>
                              </w:r>
                            </w:p>
                          </w:txbxContent>
                        </wps:txbx>
                        <wps:bodyPr wrap="square" lIns="0" rIns="0" tIns="0" bIns="0" anchor="t">
                          <a:noAutofit/>
                        </wps:bodyPr>
                      </wps:wsp>
                    </wpg:wgp>
                  </a:graphicData>
                </a:graphic>
              </wp:anchor>
            </w:drawing>
          </mc:Choice>
          <mc:Fallback>
            <w:pict>
              <v:group id="shape_0" alt="Groupe 149" style="position:absolute;margin-left:55.9pt;margin-top:0pt;width:346.15pt;height:263.15pt" coordorigin="1118,0" coordsize="6923,5263">
                <v:shape id="shape_0" ID="Image 150" stroked="f" o:allowincell="f" style="position:absolute;left:1119;top:0;width:6875;height:4082;mso-wrap-style:none;v-text-anchor:middle;mso-position-horizontal-relative:page;mso-position-vertical:top" type="_x0000_t75">
                  <v:imagedata r:id="rId12" o:detectmouseclick="t"/>
                  <v:stroke color="#3465a4" joinstyle="round" endcap="flat"/>
                  <w10:wrap type="square"/>
                </v:shape>
                <v:shape id="shape_0" fillcolor="white" stroked="f" o:allowincell="f" style="position:absolute;left:1118;top:4103;width:6922;height:1159;mso-wrap-style:square;v-text-anchor:top;mso-position-horizontal-relative:page;mso-position-vertical:top" type="_x0000_t202">
                  <v:textbox>
                    <w:txbxContent>
                      <w:p>
                        <w:pPr>
                          <w:overflowPunct w:val="false"/>
                          <w:bidi w:val="0"/>
                          <w:spacing w:before="120" w:after="120"/>
                          <w:jc w:val="both"/>
                          <w:rPr/>
                        </w:pPr>
                        <w:r>
                          <w:rPr>
                            <w:kern w:val="2"/>
                            <w:sz w:val="20"/>
                            <w:szCs w:val="14"/>
                            <w:rFonts w:ascii="Times New Roman" w:hAnsi="Times New Roman" w:eastAsia="Calibri" w:cs="Times New Roman"/>
                            <w:color w:val="auto"/>
                            <w:lang w:val="fr-FR" w:eastAsia="en-US" w:bidi="ar-SA"/>
                          </w:rPr>
                          <w:t xml:space="preserve">Figure 1 : Conception paramétrique d’un modèle de stade avec une Geometry Gym. </w:t>
                        </w:r>
                        <w:r>
                          <w:rPr>
                            <w:kern w:val="2"/>
                            <w:sz w:val="20"/>
                            <w:szCs w:val="14"/>
                            <w:rFonts w:ascii="Times New Roman" w:hAnsi="Times New Roman" w:eastAsia="Calibri" w:cs="Times New Roman"/>
                            <w:color w:val="auto"/>
                            <w:lang w:eastAsia="en-US" w:bidi="ar-SA" w:val="en-GB"/>
                          </w:rPr>
                          <w:t xml:space="preserve">© Jonathan Mirtschin, geometry gym Pty ltd. </w:t>
                        </w:r>
                        <w:r>
                          <w:rPr>
                            <w:kern w:val="2"/>
                            <w:sz w:val="20"/>
                            <w:szCs w:val="14"/>
                            <w:rFonts w:ascii="Times New Roman" w:hAnsi="Times New Roman" w:eastAsia="Calibri" w:cs="Times New Roman"/>
                            <w:color w:val="auto"/>
                            <w:lang w:eastAsia="en-US" w:bidi="ar-SA" w:val="en-US"/>
                          </w:rPr>
                          <w:t>Source: Source: Dominik Holzer, The BIM Manager’s Handbook: Guidance for Professionals in Architecture, Engineering, and Construction (Chichester, West Sussex: Wiley, 2016).</w:t>
                        </w:r>
                      </w:p>
                    </w:txbxContent>
                  </v:textbox>
                  <v:fill o:detectmouseclick="t" type="solid" color2="black"/>
                  <v:stroke color="#3465a4" joinstyle="round" endcap="flat"/>
                  <w10:wrap type="square"/>
                </v:shape>
              </v:group>
            </w:pict>
          </mc:Fallback>
        </mc:AlternateContent>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360" w:before="120" w:after="24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ing2"/>
        <w:numPr>
          <w:ilvl w:val="0"/>
          <w:numId w:val="4"/>
        </w:numPr>
        <w:ind w:left="426" w:hanging="426"/>
        <w:rPr/>
      </w:pPr>
      <w:r>
        <w:rPr/>
        <w:t>L’incidence de la nouvelle culture « ornemental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rôle du calcul est essentiel dans ce qui est perçu comme retour à l’ornement et dans la reconnaissance de la fonction de la parure. Les capacités offertes désormais par le design paramétrique ont facilité les habillages des formes de motifs, patterns de manière répétitive selon une variabilité continue créant d’originales textures. Cet engouement sur l’usage de ces technologies pour le traitement des surfaces a fini par mettre en place une pratique architecturale dont les incidences multiples restent difficilement identifiables et dont le sens d’évolutions reste lui aussi difficile à saisir. Une des incidences de cette complexité conceptuelle et que le design de l’architecte est devenu une question d’enveloppe externe et que pour les espaces internes d’autres compétences sont toujours sollicitées vu la taille des projets et la complexité de la tâche du design. La reconfiguration de l’opération de Design qui est devenue réticulée et complexe conduit de plus en plus les pratiques professionnelles vers la spécialisation.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numérique est en train de fusionner certaines tâches et de dissocier d’autre selon le désir du capitalisme qui reste tributaire des exigences du système technicien. Le fait que ces expériences hautement technologiques et si coûteuses sont engagées en dehors de l’université rend celle-ci en décalage avec le contexte professionnel pour lequel elles forment les architectes. Sur cette question de la didactique du projet numérique qui devient associée à un continuum technologique de bout en bout, beaucoup d’universités se trouvent dépassées en dépit des initiatives isolées de certains chercheurs pour constituer un cadrage didactique autour de la pratique contemporaine du projet.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tentatives de ces chercheurs se heurtent aux secrets professionnels des grands cabinets qui veillent à maintenir l’exclusivité pour certaines démarches tant qu’elles leur permettent de vendre leurs prestations très chères. Le saut technologique que vient de faire l’architecture, sous l’égide du digital, s’est opéré dans des Agences privées d’architecture en dehors de l’université. En d’autres termes l’implication des technologies et des motifs (Ornement) a été investie dans une optique de marché et non de théorie. Cette mutation s’est opérée en dehors des laboratoires universitaires qui sont, dans la plupart des cas, soit, alourdis par les restrictions budgétaires et par les justificatifs administratifs dans certains pays ou composés de regroupements de chercheurs qui réfléchissent dans tous les sens sous des appellations obscures consommant leurs budgets sans que leurs activités soit vraiment concluantes et décisives pour le développement de la disciplin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texte ci-dessous de Mark Burry, Directeur de laboratoire Spatial Information Architecture Laboratory (SIAL) de l’Université RMIT de Melbourne, parvient malgré ses excuses à transmettre une profonde déception sur l’absence de l’université de ce combat de l’architecture avec le numérique. Nous livrons son texte ici en guise de lettre qui partage une situation généralisée : </w:t>
      </w:r>
    </w:p>
    <w:p>
      <w:pPr>
        <w:pStyle w:val="Normal"/>
        <w:spacing w:lineRule="auto" w:line="360" w:before="120" w:after="240"/>
        <w:ind w:left="708" w:hanging="0"/>
        <w:jc w:val="both"/>
        <w:rPr>
          <w:rFonts w:ascii="Times New Roman" w:hAnsi="Times New Roman" w:cs="Times New Roman"/>
          <w:i/>
          <w:i/>
          <w:sz w:val="20"/>
          <w:szCs w:val="20"/>
          <w:lang w:val="fr-FR"/>
        </w:rPr>
      </w:pPr>
      <w:r>
        <w:rPr>
          <w:rFonts w:cs="Times New Roman" w:ascii="Times New Roman" w:hAnsi="Times New Roman"/>
          <w:lang w:val="en-US"/>
        </w:rPr>
        <w:t>Where has digital design speculation been throughout all this?</w:t>
      </w:r>
      <w:r>
        <w:rPr>
          <w:rFonts w:cs="Times New Roman" w:ascii="Times New Roman" w:hAnsi="Times New Roman"/>
          <w:i/>
          <w:lang w:val="en-US"/>
        </w:rPr>
        <w:t xml:space="preserve"> </w:t>
      </w:r>
      <w:r>
        <w:rPr>
          <w:rFonts w:cs="Times New Roman" w:ascii="Times New Roman" w:hAnsi="Times New Roman"/>
          <w:lang w:val="en-US"/>
        </w:rPr>
        <w:t>The answer is that digital design speculation has always been there, but supported more as a kind of counter-culture (through active engagement rather than by being merely tolerated) by relatively few institutions, notably the DRL at the AA and the Bartlett, London, SCI-Arc in Los Angeles, The MediaLab at MIT, ETH in Zurich, and the one I direct; the Spatial Information Architecture Laboratory (SIAL) at RMIT University in Melbourne. Consider the way these digital design research centers acquire odd names or unhelpful acronyms, almost as a subversive move to obfuscate what really goes on inside. I apologize to colleagues of the many burgeoning programs worldwide that now support innovative digital design speculation through scripting: my list is representative of the pool of ambition generally, and the groups listed are relatively well established.</w:t>
      </w:r>
      <w:r>
        <w:rPr>
          <w:rStyle w:val="FootnoteCharacters"/>
          <w:rStyle w:val="FootnoteAnchor"/>
          <w:sz w:val="24"/>
          <w:szCs w:val="24"/>
          <w:lang w:val="en-US"/>
        </w:rPr>
        <w:footnoteReference w:id="4"/>
      </w:r>
      <w:r>
        <w:rPr>
          <w:rFonts w:cs="Times New Roman" w:ascii="Times New Roman" w:hAnsi="Times New Roman"/>
          <w:sz w:val="24"/>
          <w:szCs w:val="24"/>
          <w:lang w:val="en-US"/>
        </w:rPr>
        <w:t xml:space="preserve"> </w:t>
      </w:r>
      <w:r>
        <w:fldChar w:fldCharType="begin"/>
      </w:r>
      <w:r>
        <w:rPr>
          <w:sz w:val="24"/>
          <w:rFonts w:cs="Times New Roman" w:ascii="Times New Roman" w:hAnsi="Times New Roman"/>
          <w:lang w:val="fr-FR"/>
        </w:rPr>
        <w:instrText xml:space="preserve"> ADDIN ZOTERO_ITEM CSL_CITATION {"citationID":"xptBTVj9","properties":{"formattedCitation":"(Burry, 2011, p. 15)","plainCitation":"(Burry, 2011, p. 15)","noteIndex":0},"citationItems":[{"id":"BHI42Oe4/4Z3fX23W","uris":["http://zotero.org/users/local/XziH5CO9/items/JTQ7XMRY",["http://zotero.org/users/local/XziH5CO9/items/JTQ7XMRY"]],"itemData":{"id":"BHI42Oe4/4Z3fX23W","type":"book","edition":"John Wiley &amp; Sons Ltd","source":"Zotero","title":"Scripting Cultures","author":[{"family":"Burry","given":"Mark"}],"issued":{"date-parts":[["2011"]]}},"locator":"15","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Burry, 2011, p. 15)</w:t>
      </w:r>
      <w:r/>
      <w:r>
        <w:rPr>
          <w:sz w:val="24"/>
          <w:rFonts w:cs="Times New Roman" w:ascii="Times New Roman" w:hAnsi="Times New Roman"/>
          <w:lang w:val="fr-FR"/>
        </w:rPr>
        <w:fldChar w:fldCharType="end"/>
      </w:r>
      <w:r>
        <w:rPr>
          <w:rFonts w:cs="Times New Roman" w:ascii="Times New Roman" w:hAnsi="Times New Roman"/>
          <w:sz w:val="24"/>
          <w:lang w:val="fr-FR"/>
        </w:rPr>
      </w:r>
    </w:p>
    <w:p>
      <w:pPr>
        <w:pStyle w:val="Normal"/>
        <w:spacing w:lineRule="auto" w:line="360" w:before="120" w:after="240"/>
        <w:jc w:val="both"/>
        <w:rPr/>
      </w:pPr>
      <w:r>
        <w:rPr>
          <w:rFonts w:cs="Times New Roman" w:ascii="Times New Roman" w:hAnsi="Times New Roman"/>
          <w:sz w:val="24"/>
          <w:szCs w:val="24"/>
          <w:lang w:val="fr-FR"/>
        </w:rPr>
        <w:t>La majorité des architectes chercheurs ont été plus motivés par le design en architecture que par les nombreuses spécialités techniques appliquées au design telles que la programmation et les scripts. Ces spécialités techniques ont dominé la recherche sur les ordinateurs dans la pratique architecturale, vu leur implication dans les enjeux que constituent les budgets alloués à la recherche pour canaliser le budget de la recherche dans les applications techniques et dans les aides au développement des logiciels de dessin.</w:t>
      </w:r>
      <w:r>
        <w:fldChar w:fldCharType="begin"/>
      </w:r>
      <w:r>
        <w:rPr>
          <w:sz w:val="24"/>
          <w:rFonts w:cs="Times New Roman" w:ascii="Times New Roman" w:hAnsi="Times New Roman"/>
          <w:lang w:val="fr-FR"/>
        </w:rPr>
        <w:instrText xml:space="preserve"> ADDIN ZOTERO_ITEM CSL_CITATION {"citationID":"TYnnkRyG","properties":{"formattedCitation":"(Burry, 2011, p. 16)","plainCitation":"(Burry, 2011, p. 16)","noteIndex":0},"citationItems":[{"id":"BHI42Oe4/4Z3fX23W","uris":["http://zotero.org/users/local/XziH5CO9/items/JTQ7XMRY",["http://zotero.org/users/local/XziH5CO9/items/JTQ7XMRY"]],"itemData":{"id":"BHI42Oe4/4Z3fX23W","type":"book","edition":"John Wiley &amp; Sons Ltd","source":"Zotero","title":"Scripting Cultures","author":[{"family":"Burry","given":"Mark"}],"issued":{"date-parts":[["2011"]]}},"locator":"16","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Burry, 2011, p. 16)</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Il est temps de s’accorder que les préoccupations portant sur le style en architecture et qui constituait la dialectique portant l’alternance et la continuité historique sont mortes. Ces préoccupations ont cédé la place à d’autres ambitions et challenges qui font de l’architecture ce qu’elle est aujourd’hui. En exploitant ce qu’offre actuellement la technologie à tous les niveaux, l’architecture s’est redéfinie d’autres rêves, d’autres désirs et d’autres caprices.</w:t>
      </w:r>
      <w:r>
        <w:fldChar w:fldCharType="begin"/>
      </w:r>
      <w:r>
        <w:rPr>
          <w:sz w:val="24"/>
          <w:rFonts w:cs="Times New Roman" w:ascii="Times New Roman" w:hAnsi="Times New Roman"/>
          <w:lang w:val="fr-FR"/>
        </w:rPr>
        <w:instrText xml:space="preserve"> ADDIN ZOTERO_ITEM CSL_CITATION {"citationID":"7UMqLSrV","properties":{"formattedCitation":"(Akazaf, 2019, p. 632)","plainCitation":"(Akazaf, 2019, p. 632)","noteIndex":0},"citationItems":[{"id":3842,"uris":["http://zotero.org/users/local/TauexlQ5/items/IN8F2V3B"],"itemData":{"id":3842,"type":"article-journal","container-title":"Journal of Advanced Research in Dynamical and Control Systems","DOI":"10.5373/JARDCS/V11SP11/20193075","ISSN":"1943023X","issue":"11-SPECIAL ISSUE","journalAbbreviation":"JARDCS","language":"en","page":"621-631","source":"DOI.org (Crossref)","title":"The Impact of Philosophy and Mathematics on the Aesthetics of the Digital Architecture based on Parametric Design","volume":"11","author":[{"family":"Akazaf","given":"Mohammed"}],"issued":{"date-parts":[["2019",2,20]]}},"locator":"632","label":"page"}],"schema":"https://github.com/citation-style-language/schema/raw/master/csl-citation.json"} </w:instrText>
      </w:r>
      <w:r>
        <w:rPr>
          <w:rFonts w:cs="Times New Roman" w:ascii="Times New Roman" w:hAnsi="Times New Roman"/>
          <w:sz w:val="24"/>
          <w:lang w:val="fr-FR"/>
        </w:rPr>
      </w:r>
      <w:r>
        <w:rPr>
          <w:sz w:val="24"/>
          <w:rFonts w:cs="Times New Roman" w:ascii="Times New Roman" w:hAnsi="Times New Roman"/>
          <w:lang w:val="fr-FR"/>
        </w:rPr>
        <w:fldChar w:fldCharType="separate"/>
      </w:r>
      <w:r>
        <w:rPr>
          <w:rFonts w:cs="Times New Roman" w:ascii="Times New Roman" w:hAnsi="Times New Roman"/>
          <w:sz w:val="24"/>
          <w:lang w:val="fr-FR"/>
        </w:rPr>
        <w:t>(Akazaf, 2019, p. 632)</w:t>
      </w:r>
      <w:r>
        <w:rPr>
          <w:rFonts w:cs="Times New Roman" w:ascii="Times New Roman" w:hAnsi="Times New Roman"/>
          <w:sz w:val="24"/>
          <w:lang w:val="fr-FR"/>
        </w:rPr>
      </w:r>
      <w:r>
        <w:rPr>
          <w:sz w:val="24"/>
          <w:rFonts w:cs="Times New Roman" w:ascii="Times New Roman" w:hAnsi="Times New Roman"/>
          <w:lang w:val="fr-FR"/>
        </w:rPr>
        <w:fldChar w:fldCharType="end"/>
      </w:r>
      <w:r>
        <w:rPr>
          <w:rFonts w:cs="Times New Roman" w:ascii="Times New Roman" w:hAnsi="Times New Roman"/>
          <w:sz w:val="24"/>
          <w:szCs w:val="24"/>
          <w:lang w:val="fr-FR"/>
        </w:rPr>
        <w:t xml:space="preserve">  </w:t>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Conclusion</w:t>
      </w:r>
    </w:p>
    <w:p>
      <w:pPr>
        <w:pStyle w:val="Normal"/>
        <w:spacing w:lineRule="auto" w:line="360" w:before="120" w:after="24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Avant l’avènement du modernisme, l’ornement représentait un paradigme opératoire fondamental pour le design en architecture, les différentes parties étaient structurées de manière à le recevoir et la perception autour de l’espace n’était pas considérée comme telle. La conception paramétrique avec le retour de ce qui est perçu comme ornement combinée au changement de la perception autour de l’espace tel que l’obsession de la transparence amorcée par le modernisme ; livre des bâtiments d’une nouvelle posture qui restent étrangère à l’architecture telle quelle a été définit dans la conscience collective et historique. Le fait que ces objets architecturaux n’ont pas été conçus totalement par des architectes les a distanciés des idéaux architecturaux comme si l’architecture était quelque chose d’ajouté à la construction, comme un habit ou un maquillage. Aujourd’hui les outils ont inversé les axiomes de design il devient une question de détails. Le développement technologique a parcouru un long chemin qui était en partie conditionné par la loi de Moore qui régit l’évolution des transistors. Les considérations économiques et politiques ont été les plus décisives dans la régulation du marché qui a soutenu cette évolution. Cette perception commune autour du travail de l’architecte leur a permis d’étendre les inventions déjà connues dans le domaine militaire depuis la deuxième guerre mondiale à la profession d’architecte. Le fait que le motif ornemental, infiniment variable, devient une culture et un principe de composition de l’objet architectural rend son dessin et sa fabrication des enjeux qui ferme le système technicien de part en part et qui écarte ainsi la grande majorité des architectes. Cette réalité constatée aujourd’hui a conduit vers un glissement épistémologique de la didactique du projet qui se voit incorporer d’autre programme de formations portant sur le code et la CNC : voilà ce qui érige l’usage de l’ornement en architecture contemporaine en une problématique de fond. </w:t>
      </w:r>
    </w:p>
    <w:p>
      <w:pPr>
        <w:pStyle w:val="Paragraphedeliste"/>
        <w:numPr>
          <w:ilvl w:val="0"/>
          <w:numId w:val="2"/>
        </w:numPr>
        <w:spacing w:lineRule="auto" w:line="360" w:before="120" w:after="240"/>
        <w:ind w:left="284" w:hanging="284"/>
        <w:contextualSpacing/>
        <w:jc w:val="both"/>
        <w:rPr>
          <w:rFonts w:ascii="Times New Roman" w:hAnsi="Times New Roman" w:cs="Times New Roman"/>
          <w:b/>
          <w:b/>
          <w:sz w:val="24"/>
          <w:szCs w:val="24"/>
          <w:lang w:val="fr-FR"/>
        </w:rPr>
      </w:pPr>
      <w:r>
        <w:rPr>
          <w:rFonts w:cs="Times New Roman" w:ascii="Times New Roman" w:hAnsi="Times New Roman"/>
          <w:b/>
          <w:sz w:val="24"/>
          <w:szCs w:val="24"/>
          <w:lang w:val="fr-FR"/>
        </w:rPr>
        <w:t>Références</w:t>
      </w:r>
    </w:p>
    <w:p>
      <w:pPr>
        <w:pStyle w:val="Bibliographie"/>
        <w:spacing w:lineRule="auto" w:line="360"/>
        <w:rPr>
          <w:rFonts w:ascii="Times New Roman" w:hAnsi="Times New Roman" w:cs="Times New Roman"/>
          <w:sz w:val="24"/>
          <w:lang w:val="fr-FR"/>
        </w:rPr>
      </w:pPr>
      <w:r>
        <w:fldChar w:fldCharType="begin"/>
      </w:r>
      <w:r>
        <w:rPr>
          <w:sz w:val="24"/>
          <w:i/>
          <w:b/>
          <w:szCs w:val="24"/>
          <w:iCs/>
          <w:rFonts w:cs="Times New Roman" w:ascii="Times New Roman" w:hAnsi="Times New Roman"/>
          <w:lang w:val="fr-FR"/>
        </w:rPr>
        <w:instrText xml:space="preserve"> ADDIN ZOTERO_BIBL {"uncited":[],"omitted":[],"custom":[]} CSL_BIBLIOGRAPHY </w:instrText>
      </w:r>
      <w:r>
        <w:rPr>
          <w:rFonts w:cs="Times New Roman" w:ascii="Times New Roman" w:hAnsi="Times New Roman"/>
          <w:b/>
          <w:i/>
          <w:iCs/>
          <w:sz w:val="24"/>
          <w:szCs w:val="24"/>
          <w:lang w:val="fr-FR"/>
        </w:rPr>
      </w:r>
      <w:r>
        <w:rPr>
          <w:sz w:val="24"/>
          <w:i/>
          <w:b/>
          <w:szCs w:val="24"/>
          <w:iCs/>
          <w:rFonts w:cs="Times New Roman" w:ascii="Times New Roman" w:hAnsi="Times New Roman"/>
          <w:lang w:val="fr-FR"/>
        </w:rPr>
        <w:fldChar w:fldCharType="separate"/>
      </w:r>
      <w:r>
        <w:rPr>
          <w:rFonts w:cs="Times New Roman" w:ascii="Times New Roman" w:hAnsi="Times New Roman"/>
          <w:b/>
          <w:i/>
          <w:iCs/>
          <w:sz w:val="24"/>
          <w:szCs w:val="24"/>
          <w:lang w:val="fr-FR"/>
        </w:rPr>
      </w:r>
      <w:r>
        <w:rPr>
          <w:rFonts w:cs="Times New Roman" w:ascii="Times New Roman" w:hAnsi="Times New Roman"/>
          <w:i/>
          <w:iCs/>
          <w:sz w:val="24"/>
          <w:lang w:val="fr-FR"/>
        </w:rPr>
        <w:t>Adolf Loos, Ornement et crime, 1908. – Articule.net</w:t>
      </w:r>
      <w:r>
        <w:rPr>
          <w:rFonts w:cs="Times New Roman" w:ascii="Times New Roman" w:hAnsi="Times New Roman"/>
          <w:sz w:val="24"/>
          <w:lang w:val="fr-FR"/>
        </w:rPr>
        <w:t>. (s. d.). Consulté 19 janvier 2021, à l’adresse http://www.articule.net/2019/09/30/adolf-loos-ornement-et-crime-1909/</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Akazaf, M. (2019). The Impact of Philosophy and Mathematics on the Aesthetics of the Digital Architecture based on Parametric Design. </w:t>
      </w:r>
      <w:r>
        <w:rPr>
          <w:rFonts w:cs="Times New Roman" w:ascii="Times New Roman" w:hAnsi="Times New Roman"/>
          <w:i/>
          <w:iCs/>
          <w:sz w:val="24"/>
          <w:lang w:val="en-US"/>
        </w:rPr>
        <w:t>Journal of Advanced Research in Dynamical and Control Systems</w:t>
      </w:r>
      <w:r>
        <w:rPr>
          <w:rFonts w:cs="Times New Roman" w:ascii="Times New Roman" w:hAnsi="Times New Roman"/>
          <w:sz w:val="24"/>
          <w:lang w:val="en-US"/>
        </w:rPr>
        <w:t xml:space="preserve">, </w:t>
      </w:r>
      <w:r>
        <w:rPr>
          <w:rFonts w:cs="Times New Roman" w:ascii="Times New Roman" w:hAnsi="Times New Roman"/>
          <w:i/>
          <w:iCs/>
          <w:sz w:val="24"/>
          <w:lang w:val="en-US"/>
        </w:rPr>
        <w:t>11</w:t>
      </w:r>
      <w:r>
        <w:rPr>
          <w:rFonts w:cs="Times New Roman" w:ascii="Times New Roman" w:hAnsi="Times New Roman"/>
          <w:sz w:val="24"/>
          <w:lang w:val="en-US"/>
        </w:rPr>
        <w:t>(11-SPECIAL ISSUE), 621</w:t>
        <w:noBreakHyphen/>
        <w:t>631. https://doi.org/10.5373/JARDCS/V11SP11/20193075</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Akazaf, M. (2022). Movement and Temporality of the architectural object in digital design : From kinetic architecture to kinesthetic architecture. </w:t>
      </w:r>
      <w:r>
        <w:rPr>
          <w:rFonts w:cs="Times New Roman" w:ascii="Times New Roman" w:hAnsi="Times New Roman"/>
          <w:i/>
          <w:iCs/>
          <w:sz w:val="24"/>
          <w:lang w:val="en-US"/>
        </w:rPr>
        <w:t>African and Mediterranean Journal of Architecture and Urbanism</w:t>
      </w:r>
      <w:r>
        <w:rPr>
          <w:rFonts w:cs="Times New Roman" w:ascii="Times New Roman" w:hAnsi="Times New Roman"/>
          <w:sz w:val="24"/>
          <w:lang w:val="en-US"/>
        </w:rPr>
        <w:t xml:space="preserve">, </w:t>
      </w:r>
      <w:r>
        <w:rPr>
          <w:rFonts w:cs="Times New Roman" w:ascii="Times New Roman" w:hAnsi="Times New Roman"/>
          <w:i/>
          <w:iCs/>
          <w:sz w:val="24"/>
          <w:lang w:val="en-US"/>
        </w:rPr>
        <w:t>4</w:t>
      </w:r>
      <w:r>
        <w:rPr>
          <w:rFonts w:cs="Times New Roman" w:ascii="Times New Roman" w:hAnsi="Times New Roman"/>
          <w:sz w:val="24"/>
          <w:lang w:val="en-US"/>
        </w:rPr>
        <w:t>(1), 18. https://doi.org/10.48399/IMIST.PRSM/amjau-v4i1.29626</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fr-FR"/>
        </w:rPr>
        <w:t xml:space="preserve">Boudon, P. (1992). </w:t>
      </w:r>
      <w:r>
        <w:rPr>
          <w:rFonts w:cs="Times New Roman" w:ascii="Times New Roman" w:hAnsi="Times New Roman"/>
          <w:i/>
          <w:iCs/>
          <w:sz w:val="24"/>
          <w:lang w:val="fr-FR"/>
        </w:rPr>
        <w:t>Introduction à l’architecturologie</w:t>
      </w:r>
      <w:r>
        <w:rPr>
          <w:rFonts w:cs="Times New Roman" w:ascii="Times New Roman" w:hAnsi="Times New Roman"/>
          <w:sz w:val="24"/>
          <w:lang w:val="fr-FR"/>
        </w:rPr>
        <w:t xml:space="preserve">. </w:t>
      </w:r>
      <w:r>
        <w:rPr>
          <w:rFonts w:cs="Times New Roman" w:ascii="Times New Roman" w:hAnsi="Times New Roman"/>
          <w:sz w:val="24"/>
          <w:lang w:val="en-US"/>
        </w:rPr>
        <w:t>Dunod.</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Burry, M. (2011). </w:t>
      </w:r>
      <w:r>
        <w:rPr>
          <w:rFonts w:cs="Times New Roman" w:ascii="Times New Roman" w:hAnsi="Times New Roman"/>
          <w:i/>
          <w:iCs/>
          <w:sz w:val="24"/>
          <w:lang w:val="en-US"/>
        </w:rPr>
        <w:t>Scripting Cultures</w:t>
      </w:r>
      <w:r>
        <w:rPr>
          <w:rFonts w:cs="Times New Roman" w:ascii="Times New Roman" w:hAnsi="Times New Roman"/>
          <w:sz w:val="24"/>
          <w:lang w:val="en-US"/>
        </w:rPr>
        <w:t xml:space="preserve"> (John Wiley&amp;Sons Ltd).</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Carpo, M. (2017). </w:t>
      </w:r>
      <w:r>
        <w:rPr>
          <w:rFonts w:cs="Times New Roman" w:ascii="Times New Roman" w:hAnsi="Times New Roman"/>
          <w:i/>
          <w:iCs/>
          <w:sz w:val="24"/>
          <w:lang w:val="en-US"/>
        </w:rPr>
        <w:t>The Second Digital Turn : Design Beyond Intelligence</w:t>
      </w:r>
      <w:r>
        <w:rPr>
          <w:rFonts w:cs="Times New Roman" w:ascii="Times New Roman" w:hAnsi="Times New Roman"/>
          <w:sz w:val="24"/>
          <w:lang w:val="en-US"/>
        </w:rPr>
        <w:t xml:space="preserve"> (THE MIT PRESS).</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en-US"/>
        </w:rPr>
        <w:t xml:space="preserve">Grabar, O. (2002). </w:t>
      </w:r>
      <w:r>
        <w:rPr>
          <w:rFonts w:cs="Times New Roman" w:ascii="Times New Roman" w:hAnsi="Times New Roman"/>
          <w:i/>
          <w:iCs/>
          <w:sz w:val="24"/>
          <w:lang w:val="en-US"/>
        </w:rPr>
        <w:t>From Mediation of Ornament</w:t>
      </w:r>
      <w:r>
        <w:rPr>
          <w:rFonts w:cs="Times New Roman" w:ascii="Times New Roman" w:hAnsi="Times New Roman"/>
          <w:sz w:val="24"/>
          <w:lang w:val="en-US"/>
        </w:rPr>
        <w:t xml:space="preserve">. </w:t>
      </w:r>
      <w:r>
        <w:rPr>
          <w:rFonts w:cs="Times New Roman" w:ascii="Times New Roman" w:hAnsi="Times New Roman"/>
          <w:sz w:val="24"/>
          <w:lang w:val="fr-FR"/>
        </w:rPr>
        <w:t>Palgrave.</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fr-FR"/>
        </w:rPr>
        <w:t xml:space="preserve">Halévy, M. (2013). </w:t>
      </w:r>
      <w:r>
        <w:rPr>
          <w:rFonts w:cs="Times New Roman" w:ascii="Times New Roman" w:hAnsi="Times New Roman"/>
          <w:i/>
          <w:iCs/>
          <w:sz w:val="24"/>
          <w:lang w:val="fr-FR"/>
        </w:rPr>
        <w:t>Citations de Nietzsche expliquées</w:t>
      </w:r>
      <w:r>
        <w:rPr>
          <w:rFonts w:cs="Times New Roman" w:ascii="Times New Roman" w:hAnsi="Times New Roman"/>
          <w:sz w:val="24"/>
          <w:lang w:val="fr-FR"/>
        </w:rPr>
        <w:t>. Eyrolles.</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fr-FR"/>
        </w:rPr>
        <w:t xml:space="preserve">Hugo, V. (1924). </w:t>
      </w:r>
      <w:r>
        <w:rPr>
          <w:rFonts w:cs="Times New Roman" w:ascii="Times New Roman" w:hAnsi="Times New Roman"/>
          <w:i/>
          <w:iCs/>
          <w:sz w:val="24"/>
          <w:lang w:val="fr-FR"/>
        </w:rPr>
        <w:t>Quatrevingt-treize</w:t>
      </w:r>
      <w:r>
        <w:rPr>
          <w:rFonts w:cs="Times New Roman" w:ascii="Times New Roman" w:hAnsi="Times New Roman"/>
          <w:sz w:val="24"/>
          <w:lang w:val="fr-FR"/>
        </w:rPr>
        <w:t xml:space="preserve"> (Vol. 9). Imprimé par l’imprimerie nationale, édité par Ollendorff.</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fr-FR"/>
        </w:rPr>
        <w:t xml:space="preserve">Joly, J. (2003). </w:t>
      </w:r>
      <w:r>
        <w:rPr>
          <w:rFonts w:cs="Times New Roman" w:ascii="Times New Roman" w:hAnsi="Times New Roman"/>
          <w:i/>
          <w:iCs/>
          <w:sz w:val="24"/>
          <w:lang w:val="fr-FR"/>
        </w:rPr>
        <w:t>De La Rhétorique à l’Architecture, itinéraire de l’ornement chez Leon Battista Alberti (1406-1472)</w:t>
      </w:r>
      <w:r>
        <w:rPr>
          <w:rFonts w:cs="Times New Roman" w:ascii="Times New Roman" w:hAnsi="Times New Roman"/>
          <w:sz w:val="24"/>
          <w:lang w:val="fr-FR"/>
        </w:rPr>
        <w:t>. http://departementimage.com/textes/Alberti.pdf</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Loos, A. (2019). </w:t>
      </w:r>
      <w:r>
        <w:rPr>
          <w:rFonts w:cs="Times New Roman" w:ascii="Times New Roman" w:hAnsi="Times New Roman"/>
          <w:i/>
          <w:iCs/>
          <w:sz w:val="24"/>
          <w:lang w:val="en-US"/>
        </w:rPr>
        <w:t>Ornament and crime</w:t>
      </w:r>
      <w:r>
        <w:rPr>
          <w:rFonts w:cs="Times New Roman" w:ascii="Times New Roman" w:hAnsi="Times New Roman"/>
          <w:sz w:val="24"/>
          <w:lang w:val="en-US"/>
        </w:rPr>
        <w:t>. Penguin UK.</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Moussavi, F., &amp; Kubo, M. (2006). </w:t>
      </w:r>
      <w:r>
        <w:rPr>
          <w:rFonts w:cs="Times New Roman" w:ascii="Times New Roman" w:hAnsi="Times New Roman"/>
          <w:i/>
          <w:iCs/>
          <w:sz w:val="24"/>
          <w:lang w:val="en-US"/>
        </w:rPr>
        <w:t>The function of ornament</w:t>
      </w:r>
      <w:r>
        <w:rPr>
          <w:rFonts w:cs="Times New Roman" w:ascii="Times New Roman" w:hAnsi="Times New Roman"/>
          <w:sz w:val="24"/>
          <w:lang w:val="en-US"/>
        </w:rPr>
        <w:t>. Actar Barcelona.</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en-US"/>
        </w:rPr>
        <w:t xml:space="preserve">Picon, A. (2014). </w:t>
      </w:r>
      <w:r>
        <w:rPr>
          <w:rFonts w:cs="Times New Roman" w:ascii="Times New Roman" w:hAnsi="Times New Roman"/>
          <w:i/>
          <w:iCs/>
          <w:sz w:val="24"/>
          <w:lang w:val="en-US"/>
        </w:rPr>
        <w:t>Ornament : The politics of architecture and subjectivity</w:t>
      </w:r>
      <w:r>
        <w:rPr>
          <w:rFonts w:cs="Times New Roman" w:ascii="Times New Roman" w:hAnsi="Times New Roman"/>
          <w:sz w:val="24"/>
          <w:lang w:val="en-US"/>
        </w:rPr>
        <w:t xml:space="preserve">. </w:t>
      </w:r>
      <w:r>
        <w:rPr>
          <w:rFonts w:cs="Times New Roman" w:ascii="Times New Roman" w:hAnsi="Times New Roman"/>
          <w:sz w:val="24"/>
          <w:lang w:val="fr-FR"/>
        </w:rPr>
        <w:t>John Wiley &amp; Sons.</w:t>
      </w:r>
    </w:p>
    <w:p>
      <w:pPr>
        <w:pStyle w:val="Bibliographie"/>
        <w:spacing w:lineRule="auto" w:line="360"/>
        <w:rPr>
          <w:rFonts w:ascii="Times New Roman" w:hAnsi="Times New Roman" w:cs="Times New Roman"/>
          <w:sz w:val="24"/>
          <w:lang w:val="fr-FR"/>
        </w:rPr>
      </w:pPr>
      <w:r>
        <w:rPr>
          <w:rFonts w:cs="Times New Roman" w:ascii="Times New Roman" w:hAnsi="Times New Roman"/>
          <w:sz w:val="24"/>
          <w:lang w:val="fr-FR"/>
        </w:rPr>
        <w:t xml:space="preserve">Simondon, G. (1958). </w:t>
      </w:r>
      <w:r>
        <w:rPr>
          <w:rFonts w:cs="Times New Roman" w:ascii="Times New Roman" w:hAnsi="Times New Roman"/>
          <w:i/>
          <w:iCs/>
          <w:sz w:val="24"/>
          <w:lang w:val="fr-FR"/>
        </w:rPr>
        <w:t>Du mode d’existence des objets techniques</w:t>
      </w:r>
      <w:r>
        <w:rPr>
          <w:rFonts w:cs="Times New Roman" w:ascii="Times New Roman" w:hAnsi="Times New Roman"/>
          <w:sz w:val="24"/>
          <w:lang w:val="fr-FR"/>
        </w:rPr>
        <w:t xml:space="preserve"> (Aubier-Montaigne).</w:t>
      </w:r>
    </w:p>
    <w:p>
      <w:pPr>
        <w:pStyle w:val="Bibliographie"/>
        <w:spacing w:lineRule="auto" w:line="360"/>
        <w:rPr>
          <w:rFonts w:ascii="Times New Roman" w:hAnsi="Times New Roman" w:cs="Times New Roman"/>
          <w:sz w:val="24"/>
          <w:lang w:val="en-US"/>
        </w:rPr>
      </w:pPr>
      <w:r>
        <w:rPr>
          <w:rFonts w:cs="Times New Roman" w:ascii="Times New Roman" w:hAnsi="Times New Roman"/>
          <w:sz w:val="24"/>
          <w:lang w:val="en-US"/>
        </w:rPr>
        <w:t xml:space="preserve">Trilling, J. (2001). </w:t>
      </w:r>
      <w:r>
        <w:rPr>
          <w:rFonts w:cs="Times New Roman" w:ascii="Times New Roman" w:hAnsi="Times New Roman"/>
          <w:i/>
          <w:iCs/>
          <w:sz w:val="24"/>
          <w:lang w:val="en-US"/>
        </w:rPr>
        <w:t>The language of ornament</w:t>
      </w:r>
      <w:r>
        <w:rPr>
          <w:rFonts w:cs="Times New Roman" w:ascii="Times New Roman" w:hAnsi="Times New Roman"/>
          <w:sz w:val="24"/>
          <w:lang w:val="en-US"/>
        </w:rPr>
        <w:t>.</w:t>
      </w:r>
    </w:p>
    <w:p>
      <w:pPr>
        <w:pStyle w:val="Bibliographie"/>
        <w:spacing w:lineRule="auto" w:line="360"/>
        <w:rPr>
          <w:rFonts w:ascii="Times New Roman" w:hAnsi="Times New Roman" w:cs="Times New Roman"/>
          <w:sz w:val="24"/>
        </w:rPr>
      </w:pPr>
      <w:r>
        <w:rPr>
          <w:rFonts w:cs="Times New Roman" w:ascii="Times New Roman" w:hAnsi="Times New Roman"/>
          <w:sz w:val="24"/>
          <w:lang w:val="fr-FR"/>
        </w:rPr>
        <w:t xml:space="preserve">Valéry, P. (2023). </w:t>
      </w:r>
      <w:r>
        <w:rPr>
          <w:rFonts w:cs="Times New Roman" w:ascii="Times New Roman" w:hAnsi="Times New Roman"/>
          <w:i/>
          <w:iCs/>
          <w:sz w:val="24"/>
          <w:lang w:val="fr-FR"/>
        </w:rPr>
        <w:t>L’idée fixe ou deux hommes à la mer</w:t>
      </w:r>
      <w:r>
        <w:rPr>
          <w:rFonts w:cs="Times New Roman" w:ascii="Times New Roman" w:hAnsi="Times New Roman"/>
          <w:sz w:val="24"/>
          <w:lang w:val="fr-FR"/>
        </w:rPr>
        <w:t xml:space="preserve">. </w:t>
      </w:r>
      <w:r>
        <w:rPr>
          <w:rFonts w:cs="Times New Roman" w:ascii="Times New Roman" w:hAnsi="Times New Roman"/>
          <w:sz w:val="24"/>
        </w:rPr>
        <w:t>Alicia Éditions.</w:t>
      </w:r>
    </w:p>
    <w:p>
      <w:pPr>
        <w:pStyle w:val="Normal"/>
        <w:rPr>
          <w:rFonts w:ascii="Times New Roman" w:hAnsi="Times New Roman" w:cs="Times New Roman"/>
          <w:sz w:val="24"/>
        </w:rPr>
      </w:pPr>
      <w:r/>
      <w:r>
        <w:rPr>
          <w:sz w:val="24"/>
          <w:rFonts w:cs="Times New Roman" w:ascii="Times New Roman" w:hAnsi="Times New Roman"/>
        </w:rPr>
        <w:fldChar w:fldCharType="end"/>
      </w:r>
      <w:r>
        <w:rPr>
          <w:rFonts w:cs="Times New Roman" w:ascii="Times New Roman" w:hAnsi="Times New Roman"/>
          <w:sz w:val="24"/>
        </w:rPr>
      </w:r>
    </w:p>
    <w:sectPr>
      <w:footerReference w:type="default" r:id="rId1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fr-FR"/>
        </w:rPr>
        <w:t xml:space="preserve"> </w:t>
      </w:r>
      <w:r>
        <w:rPr>
          <w:rFonts w:cs="Times New Roman" w:ascii="Times New Roman" w:hAnsi="Times New Roman"/>
          <w:i/>
          <w:iCs/>
          <w:lang w:val="fr-FR"/>
        </w:rPr>
        <w:t>« Les terribles dégâts et les dévastations provoqués par l’éveil de l’ornement dans le développement esthétique peuvent être facilement surmontés, car personne, pas même un pouvoir d’État, ne peut arrêter l’évolution de l’humanité ! Il ne peut qu’être retardé. Nous pouvons attendre. Mais c’est un crime que le travail humain, l’argent et le matériel soient ainsi détruits en termes économiques. Le temps ne peut pas guérir ces dommages</w:t>
      </w:r>
      <w:r>
        <w:rPr>
          <w:lang w:val="fr-FR"/>
        </w:rPr>
        <w:t> ».</w:t>
      </w:r>
    </w:p>
  </w:footnote>
  <w:footnote w:id="3">
    <w:p>
      <w:pPr>
        <w:pStyle w:val="Footnote"/>
        <w:rPr/>
      </w:pPr>
      <w:r>
        <w:rPr>
          <w:rStyle w:val="FootnoteCharacters"/>
        </w:rPr>
        <w:footnoteRef/>
      </w:r>
      <w:r>
        <w:rPr>
          <w:lang w:val="fr-FR"/>
        </w:rPr>
        <w:t xml:space="preserve"> </w:t>
      </w:r>
      <w:r>
        <w:rPr>
          <w:rFonts w:cs="Times New Roman" w:ascii="Times New Roman" w:hAnsi="Times New Roman"/>
          <w:lang w:val="fr-FR"/>
        </w:rPr>
        <w:t>« </w:t>
      </w:r>
      <w:r>
        <w:rPr>
          <w:rFonts w:cs="Times New Roman" w:ascii="Times New Roman" w:hAnsi="Times New Roman"/>
          <w:i/>
          <w:iCs/>
          <w:lang w:val="fr-FR"/>
        </w:rPr>
        <w:t>L’ornement est donc nécessaire et inséparable de l’objet. Ce n’est pas un masque déterminé a priori pour créer des significations spécifiques [comme dans le postmodernisme1, même s’il contribue à une signification contingente ou involontaire, caractéristique de toutes les formes1. Il n’a pas l’intention de décorer et il n’y a pas de sens caché. »</w:t>
      </w:r>
    </w:p>
  </w:footnote>
  <w:footnote w:id="4">
    <w:p>
      <w:pPr>
        <w:pStyle w:val="Footnote"/>
        <w:jc w:val="both"/>
        <w:rPr/>
      </w:pPr>
      <w:r>
        <w:rPr>
          <w:rStyle w:val="FootnoteCharacters"/>
        </w:rPr>
        <w:footnoteRef/>
      </w:r>
      <w:r>
        <w:rPr>
          <w:lang w:val="fr-FR"/>
        </w:rPr>
        <w:t xml:space="preserve"> </w:t>
      </w:r>
      <w:r>
        <w:rPr>
          <w:rFonts w:cs="Times New Roman" w:ascii="Times New Roman" w:hAnsi="Times New Roman"/>
          <w:lang w:val="fr-FR"/>
        </w:rPr>
        <w:t xml:space="preserve">“ </w:t>
      </w:r>
      <w:r>
        <w:rPr>
          <w:rFonts w:cs="Times New Roman" w:ascii="Times New Roman" w:hAnsi="Times New Roman"/>
          <w:lang w:val="fr-FR"/>
        </w:rPr>
        <w:t xml:space="preserve">Où est la spéculation de la conception numérique dans tout cela ? </w:t>
      </w:r>
      <w:r>
        <w:rPr>
          <w:rFonts w:cs="Times New Roman" w:ascii="Times New Roman" w:hAnsi="Times New Roman"/>
          <w:i/>
          <w:iCs/>
          <w:lang w:val="fr-FR"/>
        </w:rPr>
        <w:t>La réponse est que la spéculation sur la conception numérique a toujours existé, mais qu’elle est davantage soutenue comme une sorte de contre-culture (par un engagement actif plutôt que par une simple tolérance) par relativement peu d’institutions, notamment le DRL à l’AA et le Bartlett, Londres, SCI-Arc à Los Angeles, le MediaLab au MIT, l’ETH à Zurich et celui que je dirige ; le Spatial Information Architecture Laboratory (SIAL) de l’Université RMIT de Melbourne. Considérez la façon dont ces centres de recherche en conception numérique acquièrent des noms étranges ou des acronymes inutiles, presque comme un mouvement subversif pour obscurcir ce qui se passe réellement à l’intérieur. Je m’excuse auprès des collègues des nombreux programmes en plein essor dans le monde qui soutiennent désormais la spéculation de conception numérique innovante par le biais de scripts : ma liste est représentative du pool d’ambitions en général, et les groupes répertoriés sont relativement bien établis</w:t>
      </w:r>
      <w:r>
        <w:rPr>
          <w:rFonts w:cs="Times New Roman" w:ascii="Times New Roman" w:hAnsi="Times New Roman"/>
          <w:lang w:val="fr-F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3.%1"/>
      <w:lvlJc w:val="left"/>
      <w:pPr>
        <w:tabs>
          <w:tab w:val="num" w:pos="0"/>
        </w:tabs>
        <w:ind w:left="720" w:hanging="360"/>
      </w:pPr>
      <w:rPr/>
    </w:lvl>
  </w:abstractNum>
  <w:abstractNum w:abstractNumId="4">
    <w:lvl w:ilvl="0">
      <w:start w:val="1"/>
      <w:numFmt w:val="decimal"/>
      <w:lvlText w:val="4.%1"/>
      <w:lvlJc w:val="left"/>
      <w:pPr>
        <w:tabs>
          <w:tab w:val="num" w:pos="0"/>
        </w:tabs>
        <w:ind w:left="720" w:hanging="360"/>
      </w:pPr>
      <w:rPr/>
    </w:lvl>
  </w:abstractNum>
  <w:abstractNum w:abstractNumId="5">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pl-PL"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0"/>
        <w:numId w:val="4"/>
      </w:numPr>
      <w:spacing w:before="120" w:after="240"/>
      <w:ind w:left="426" w:hanging="426"/>
      <w:outlineLvl w:val="1"/>
    </w:pPr>
    <w:rPr>
      <w:rFonts w:ascii="Times New Roman" w:hAnsi="Times New Roman" w:eastAsia="Times New Roman" w:cs="Times New Roman"/>
      <w:b/>
      <w:bCs/>
      <w:sz w:val="24"/>
      <w:szCs w:val="24"/>
      <w:lang w:val="fr-FR"/>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Policepardfaut">
    <w:name w:val="Police par défaut"/>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Applestylespan">
    <w:name w:val="apple-style-span"/>
    <w:qFormat/>
    <w:rPr>
      <w:rFonts w:cs="Times New Roman"/>
    </w:rPr>
  </w:style>
  <w:style w:type="character" w:styleId="Mentionnonrsolue">
    <w:name w:val="Mention non résolue"/>
    <w:qFormat/>
    <w:rPr>
      <w:color w:val="605E5C"/>
      <w:shd w:fill="E1DFDD" w:val="clear"/>
    </w:rPr>
  </w:style>
  <w:style w:type="character" w:styleId="NotedebasdepageCar">
    <w:name w:val="Note de bas de page Car"/>
    <w:qFormat/>
    <w:rPr>
      <w:rFonts w:eastAsia="Times New Roman"/>
      <w:lang w:val="pl-PL"/>
    </w:rPr>
  </w:style>
  <w:style w:type="character" w:styleId="FootnoteCharacters">
    <w:name w:val="Footnote Characters"/>
    <w:qFormat/>
    <w:rPr>
      <w:rFonts w:ascii="Times New Roman" w:hAnsi="Times New Roman" w:eastAsia="Times New Roman" w:cs="Times New Roman"/>
      <w:vertAlign w:val="superscript"/>
    </w:rPr>
  </w:style>
  <w:style w:type="character" w:styleId="EntteCar">
    <w:name w:val="En-tête Car"/>
    <w:qFormat/>
    <w:rPr>
      <w:rFonts w:eastAsia="Times New Roman"/>
      <w:sz w:val="22"/>
      <w:szCs w:val="22"/>
      <w:lang w:val="pl-PL"/>
    </w:rPr>
  </w:style>
  <w:style w:type="character" w:styleId="PieddepageCar">
    <w:name w:val="Pied de page Car"/>
    <w:qFormat/>
    <w:rPr>
      <w:rFonts w:eastAsia="Times New Roman"/>
      <w:sz w:val="22"/>
      <w:szCs w:val="22"/>
      <w:lang w:val="pl-PL"/>
    </w:rPr>
  </w:style>
  <w:style w:type="character" w:styleId="Titre2Car">
    <w:name w:val="Titre 2 Car"/>
    <w:qFormat/>
    <w:rPr>
      <w:rFonts w:ascii="Times New Roman" w:hAnsi="Times New Roman" w:eastAsia="Times New Roman" w:cs="Times New Roman"/>
      <w:b/>
      <w:bCs/>
      <w:sz w:val="24"/>
      <w:szCs w:val="24"/>
    </w:rPr>
  </w:style>
  <w:style w:type="character" w:styleId="ParagraphedelisteCar">
    <w:name w:val="Paragraphe de liste Car"/>
    <w:qFormat/>
    <w:rPr>
      <w:rFonts w:eastAsia="Times New Roman"/>
      <w:sz w:val="22"/>
      <w:szCs w:val="22"/>
      <w:lang w:val="pl-PL"/>
    </w:rPr>
  </w:style>
  <w:style w:type="character" w:styleId="31Car">
    <w:name w:val="3.1 Car"/>
    <w:qFormat/>
    <w:rPr>
      <w:rFonts w:ascii="Times New Roman" w:hAnsi="Times New Roman" w:eastAsia="Times New Roman" w:cs="Times New Roman"/>
      <w:b/>
      <w:bCs/>
      <w:sz w:val="24"/>
      <w:szCs w:val="24"/>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Calibri"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Bibliographie">
    <w:name w:val="Bibliographie"/>
    <w:basedOn w:val="Normal"/>
    <w:next w:val="Normal"/>
    <w:qFormat/>
    <w:pPr>
      <w:spacing w:lineRule="auto" w:line="480"/>
      <w:ind w:left="720" w:hanging="720"/>
    </w:pPr>
    <w:rPr/>
  </w:style>
  <w:style w:type="paragraph" w:styleId="Lgende">
    <w:name w:val="Légende"/>
    <w:basedOn w:val="Normal"/>
    <w:next w:val="Normal"/>
    <w:qFormat/>
    <w:pPr>
      <w:spacing w:before="120" w:after="120"/>
      <w:jc w:val="both"/>
    </w:pPr>
    <w:rPr>
      <w:rFonts w:ascii="Times New Roman" w:hAnsi="Times New Roman" w:eastAsia="Calibri" w:cs="Times New Roman"/>
      <w:sz w:val="20"/>
      <w:szCs w:val="14"/>
      <w:lang w:val="fr-FR" w:eastAsia="en-US"/>
    </w:rPr>
  </w:style>
  <w:style w:type="paragraph" w:styleId="31">
    <w:name w:val="3.1"/>
    <w:basedOn w:val="Paragraphedeliste"/>
    <w:qFormat/>
    <w:pPr>
      <w:numPr>
        <w:ilvl w:val="0"/>
        <w:numId w:val="3"/>
      </w:numPr>
      <w:spacing w:lineRule="auto" w:line="360" w:before="120" w:after="120"/>
      <w:ind w:left="426" w:hanging="426"/>
      <w:contextualSpacing/>
      <w:jc w:val="both"/>
    </w:pPr>
    <w:rPr>
      <w:rFonts w:ascii="Times New Roman" w:hAnsi="Times New Roman" w:cs="Times New Roman"/>
      <w:b/>
      <w:bCs/>
      <w:sz w:val="24"/>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azaf@enarabat.ac.ma" TargetMode="External"/><Relationship Id="rId3" Type="http://schemas.openxmlformats.org/officeDocument/2006/relationships/hyperlink" Target="https://fr.wikipedia.org/wiki/Friedrich_Nietzsche" TargetMode="External"/><Relationship Id="rId4" Type="http://schemas.openxmlformats.org/officeDocument/2006/relationships/hyperlink" Target="https://fr.wikipedia.org/wiki/Renaissance_artistique"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yperlink" Target="https://oeil-architecte.fr/la-tour-dr-chau-chak-wing-alliant-les-courbes-de-frank-gehry-aux-traditionnelles-briques-de-the-rocks-a-sydney/"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hyperlink" Target="https://oeil-architecte.fr/la-tour-dr-chau-chak-wing-alliant-les-courbes-de-frank-gehry-aux-traditionnelles-briques-de-the-rocks-a-sydney/"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14:04:00Z</dcterms:created>
  <dc:creator>hpz200</dc:creator>
  <dc:description/>
  <cp:keywords/>
  <dc:language>en-US</dc:language>
  <cp:lastModifiedBy>Mohammed Akazaf</cp:lastModifiedBy>
  <dcterms:modified xsi:type="dcterms:W3CDTF">2023-05-29T14:08:00Z</dcterms:modified>
  <cp:revision>3</cp:revision>
  <dc:subject/>
  <dc:title>По следам одной аварии в системе газоснабж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26"&gt;&lt;session id="BHI42Oe4"/&gt;&lt;style id="http://www.zotero.org/styles/apa" locale="fr-FR" hasBibliography="1" bibliographyStyleHasBeenSet="1"/&gt;&lt;prefs&gt;&lt;pref name="fieldType" value="Field"/&gt;&lt;/prefs&gt;&lt;/data&gt;</vt:lpwstr>
  </property>
</Properties>
</file>